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83590</wp:posOffset>
                </wp:positionH>
                <wp:positionV relativeFrom="paragraph">
                  <wp:posOffset>203835</wp:posOffset>
                </wp:positionV>
                <wp:extent cx="3409950" cy="19716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09920" cy="1971720"/>
                          <a:chOff x="0" y="0"/>
                          <a:chExt cx="3409920" cy="19717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3409920" cy="1971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469520" y="980280"/>
                            <a:ext cx="17146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10"/>
                                  <w:sz w:val="20"/>
                                  <w:szCs w:val="24"/>
                                  <w:b/>
                                  <w:b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输入公司名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9520" y="344160"/>
                            <a:ext cx="17146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输入职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0"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 xml:space="preserve">输入姓名 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英文名字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输入手机号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9520" y="1208880"/>
                            <a:ext cx="18288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4"/>
                                  <w:sz w:val="16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地址:输入地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pacing w:val="4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Tel:输入号码 Fax:输入号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4"/>
                                  <w:sz w:val="16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统一编号:输入号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pacing w:val="4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http://输入网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253440"/>
                            <a:ext cx="1152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Arial" w:hAnsi="Arial" w:eastAsia="宋体;SimSun" w:cs="Arial"/>
                                  <w:color w:val="FFFFFF"/>
                                  <w:lang w:val="en-US" w:eastAsia="zh-CN" w:bidi="ar-SA"/>
                                </w:rPr>
                                <w:t>YOUR LOGO</w:t>
                              </w:r>
                            </w:p>
                          </w:txbxContent>
                        </wps:txbx>
                        <wps:bodyPr wrap="square" lIns="95400" rIns="95400" tIns="47520" bIns="475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1.7pt;margin-top:16.05pt;width:268.5pt;height:155.25pt" coordorigin="-1234,321" coordsize="5370,310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234;top:321;width:5369;height:3104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80;top:1865;width:26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pacing w:val="10"/>
                            <w:sz w:val="20"/>
                            <w:szCs w:val="24"/>
                            <w:b/>
                            <w:b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输入公司名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0;top:863;width:269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输入职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0"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 xml:space="preserve">输入姓名 </w:t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英文名字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输入手机号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0;top:2225;width:287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pacing w:val="4"/>
                            <w:sz w:val="16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地址:输入地址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pacing w:val="4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Tel:输入号码 Fax:输入号码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pacing w:val="4"/>
                            <w:sz w:val="16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统一编号:输入号码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pacing w:val="4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http://输入网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054;top:720;width:1814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Arial" w:hAnsi="Arial" w:eastAsia="宋体;SimSun" w:cs="Arial"/>
                            <w:color w:val="FFFFFF"/>
                            <w:lang w:val="en-US" w:eastAsia="zh-CN" w:bidi="ar-SA"/>
                          </w:rPr>
                          <w:t>YOUR LOG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78430</wp:posOffset>
                </wp:positionH>
                <wp:positionV relativeFrom="paragraph">
                  <wp:posOffset>203835</wp:posOffset>
                </wp:positionV>
                <wp:extent cx="3409950" cy="19716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09920" cy="1971720"/>
                          <a:chOff x="0" y="0"/>
                          <a:chExt cx="3409920" cy="197172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3409920" cy="1971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469520" y="980280"/>
                            <a:ext cx="17146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10"/>
                                  <w:sz w:val="20"/>
                                  <w:szCs w:val="24"/>
                                  <w:b/>
                                  <w:b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输入公司名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9520" y="344160"/>
                            <a:ext cx="17146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输入职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0"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 xml:space="preserve">输入姓名 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英文名字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输入手机号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9520" y="1208880"/>
                            <a:ext cx="18288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4"/>
                                  <w:sz w:val="16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地址:输入地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pacing w:val="4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Tel:输入号码 Fax:输入号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4"/>
                                  <w:sz w:val="16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统一编号:输入号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pacing w:val="4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http://输入网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253440"/>
                            <a:ext cx="1152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Arial" w:hAnsi="Arial" w:eastAsia="宋体;SimSun" w:cs="Arial"/>
                                  <w:color w:val="FFFFFF"/>
                                  <w:lang w:val="en-US" w:eastAsia="zh-CN" w:bidi="ar-SA"/>
                                </w:rPr>
                                <w:t>YOUR LOG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95400" rIns="95400" tIns="47520" bIns="475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0.9pt;margin-top:16.05pt;width:268.5pt;height:155.25pt" coordorigin="4218,321" coordsize="5370,3105">
                <v:shape id="shape_0" stroked="f" o:allowincell="f" style="position:absolute;left:4218;top:321;width:5369;height:3104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6532;top:1865;width:26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pacing w:val="10"/>
                            <w:sz w:val="20"/>
                            <w:szCs w:val="24"/>
                            <w:b/>
                            <w:b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输入公司名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32;top:863;width:269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输入职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0"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 xml:space="preserve">输入姓名 </w:t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英文名字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输入手机号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32;top:2225;width:287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pacing w:val="4"/>
                            <w:sz w:val="16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地址:输入地址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pacing w:val="4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Tel:输入号码 Fax:输入号码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pacing w:val="4"/>
                            <w:sz w:val="16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统一编号:输入号码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pacing w:val="4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http://输入网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97;top:720;width:1814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Arial" w:hAnsi="Arial" w:eastAsia="宋体;SimSun" w:cs="Arial"/>
                            <w:color w:val="FFFFFF"/>
                            <w:lang w:val="en-US" w:eastAsia="zh-CN" w:bidi="ar-SA"/>
                          </w:rPr>
                          <w:t>YOUR LOGO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83590</wp:posOffset>
                </wp:positionH>
                <wp:positionV relativeFrom="paragraph">
                  <wp:posOffset>2375535</wp:posOffset>
                </wp:positionV>
                <wp:extent cx="3409950" cy="19716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09920" cy="1971720"/>
                          <a:chOff x="0" y="0"/>
                          <a:chExt cx="3409920" cy="197172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3409920" cy="1971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469520" y="980280"/>
                            <a:ext cx="17146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10"/>
                                  <w:sz w:val="20"/>
                                  <w:szCs w:val="24"/>
                                  <w:b/>
                                  <w:b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输入公司名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9520" y="344160"/>
                            <a:ext cx="17146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输入职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0"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 xml:space="preserve">输入姓名 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英文名字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输入手机号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9520" y="1208880"/>
                            <a:ext cx="18288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4"/>
                                  <w:sz w:val="16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地址:输入地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pacing w:val="4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Tel:输入号码 Fax:输入号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4"/>
                                  <w:sz w:val="16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统一编号:输入号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pacing w:val="4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http://输入网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253440"/>
                            <a:ext cx="1152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Arial" w:hAnsi="Arial" w:eastAsia="宋体;SimSun" w:cs="Arial"/>
                                  <w:color w:val="FFFFFF"/>
                                  <w:lang w:val="en-US" w:eastAsia="zh-CN" w:bidi="ar-SA"/>
                                </w:rPr>
                                <w:t>YOUR LOG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95400" rIns="95400" tIns="47520" bIns="475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1.7pt;margin-top:187.05pt;width:268.5pt;height:155.25pt" coordorigin="-1234,3741" coordsize="5370,3105">
                <v:shape id="shape_0" stroked="f" o:allowincell="f" style="position:absolute;left:-1234;top:3741;width:5369;height:3104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1080;top:5285;width:26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pacing w:val="10"/>
                            <w:sz w:val="20"/>
                            <w:szCs w:val="24"/>
                            <w:b/>
                            <w:b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输入公司名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0;top:4283;width:269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输入职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0"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 xml:space="preserve">输入姓名 </w:t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英文名字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输入手机号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0;top:5645;width:287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pacing w:val="4"/>
                            <w:sz w:val="16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地址:输入地址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pacing w:val="4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Tel:输入号码 Fax:输入号码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pacing w:val="4"/>
                            <w:sz w:val="16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统一编号:输入号码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pacing w:val="4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http://输入网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054;top:4140;width:1814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Arial" w:hAnsi="Arial" w:eastAsia="宋体;SimSun" w:cs="Arial"/>
                            <w:color w:val="FFFFFF"/>
                            <w:lang w:val="en-US" w:eastAsia="zh-CN" w:bidi="ar-SA"/>
                          </w:rPr>
                          <w:t>YOUR LOGO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78430</wp:posOffset>
                </wp:positionH>
                <wp:positionV relativeFrom="paragraph">
                  <wp:posOffset>2375535</wp:posOffset>
                </wp:positionV>
                <wp:extent cx="3409950" cy="197167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09920" cy="1971720"/>
                          <a:chOff x="0" y="0"/>
                          <a:chExt cx="3409920" cy="197172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3409920" cy="1971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469520" y="980280"/>
                            <a:ext cx="17146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10"/>
                                  <w:sz w:val="20"/>
                                  <w:szCs w:val="24"/>
                                  <w:b/>
                                  <w:b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输入公司名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9520" y="344160"/>
                            <a:ext cx="17146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输入职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0"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 xml:space="preserve">输入姓名 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英文名字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输入手机号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9520" y="1208880"/>
                            <a:ext cx="18288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4"/>
                                  <w:sz w:val="16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地址:输入地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pacing w:val="4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Tel:输入号码 Fax:输入号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4"/>
                                  <w:sz w:val="16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统一编号:输入号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pacing w:val="4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http://输入网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253440"/>
                            <a:ext cx="1152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Arial" w:hAnsi="Arial" w:eastAsia="宋体;SimSun" w:cs="Arial"/>
                                  <w:color w:val="FFFFFF"/>
                                  <w:lang w:val="en-US" w:eastAsia="zh-CN" w:bidi="ar-SA"/>
                                </w:rPr>
                                <w:t>YOUR LOG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95400" rIns="95400" tIns="47520" bIns="475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0.9pt;margin-top:187.05pt;width:268.5pt;height:155.25pt" coordorigin="4218,3741" coordsize="5370,3105">
                <v:shape id="shape_0" stroked="f" o:allowincell="f" style="position:absolute;left:4218;top:3741;width:5369;height:310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6532;top:5285;width:26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pacing w:val="10"/>
                            <w:sz w:val="20"/>
                            <w:szCs w:val="24"/>
                            <w:b/>
                            <w:b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输入公司名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32;top:4283;width:269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输入职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0"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 xml:space="preserve">输入姓名 </w:t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英文名字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输入手机号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32;top:5645;width:287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pacing w:val="4"/>
                            <w:sz w:val="16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地址:输入地址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pacing w:val="4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Tel:输入号码 Fax:输入号码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pacing w:val="4"/>
                            <w:sz w:val="16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统一编号:输入号码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pacing w:val="4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http://输入网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97;top:4140;width:1814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Arial" w:hAnsi="Arial" w:eastAsia="宋体;SimSun" w:cs="Arial"/>
                            <w:color w:val="FFFFFF"/>
                            <w:lang w:val="en-US" w:eastAsia="zh-CN" w:bidi="ar-SA"/>
                          </w:rPr>
                          <w:t>YOUR LOGO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83590</wp:posOffset>
                </wp:positionH>
                <wp:positionV relativeFrom="paragraph">
                  <wp:posOffset>4543425</wp:posOffset>
                </wp:positionV>
                <wp:extent cx="3409950" cy="197167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09920" cy="1971720"/>
                          <a:chOff x="0" y="0"/>
                          <a:chExt cx="3409920" cy="197172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3409920" cy="1971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469520" y="980280"/>
                            <a:ext cx="17146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10"/>
                                  <w:sz w:val="20"/>
                                  <w:szCs w:val="24"/>
                                  <w:b/>
                                  <w:b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输入公司名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9520" y="344160"/>
                            <a:ext cx="17146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输入职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0"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 xml:space="preserve">输入姓名 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英文名字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输入手机号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9520" y="1208880"/>
                            <a:ext cx="18288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4"/>
                                  <w:sz w:val="16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地址:输入地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pacing w:val="4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Tel:输入号码 Fax:输入号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4"/>
                                  <w:sz w:val="16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统一编号:输入号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pacing w:val="4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http://输入网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253440"/>
                            <a:ext cx="1152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Arial" w:hAnsi="Arial" w:eastAsia="宋体;SimSun" w:cs="Arial"/>
                                  <w:color w:val="FFFFFF"/>
                                  <w:lang w:val="en-US" w:eastAsia="zh-CN" w:bidi="ar-SA"/>
                                </w:rPr>
                                <w:t>YOUR LOG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95400" rIns="95400" tIns="47520" bIns="475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1.7pt;margin-top:357.75pt;width:268.5pt;height:155.25pt" coordorigin="-1234,7155" coordsize="5370,3105">
                <v:shape id="shape_0" stroked="f" o:allowincell="f" style="position:absolute;left:-1234;top:7155;width:5369;height:3104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1080;top:8699;width:26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pacing w:val="10"/>
                            <w:sz w:val="20"/>
                            <w:szCs w:val="24"/>
                            <w:b/>
                            <w:b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输入公司名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0;top:7697;width:269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输入职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0"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 xml:space="preserve">输入姓名 </w:t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英文名字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输入手机号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0;top:9059;width:287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pacing w:val="4"/>
                            <w:sz w:val="16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地址:输入地址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pacing w:val="4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Tel:输入号码 Fax:输入号码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pacing w:val="4"/>
                            <w:sz w:val="16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统一编号:输入号码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pacing w:val="4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http://输入网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054;top:7554;width:1814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Arial" w:hAnsi="Arial" w:eastAsia="宋体;SimSun" w:cs="Arial"/>
                            <w:color w:val="FFFFFF"/>
                            <w:lang w:val="en-US" w:eastAsia="zh-CN" w:bidi="ar-SA"/>
                          </w:rPr>
                          <w:t>YOUR LOGO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78430</wp:posOffset>
                </wp:positionH>
                <wp:positionV relativeFrom="paragraph">
                  <wp:posOffset>4543425</wp:posOffset>
                </wp:positionV>
                <wp:extent cx="3409950" cy="197167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09920" cy="1971720"/>
                          <a:chOff x="0" y="0"/>
                          <a:chExt cx="3409920" cy="197172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0"/>
                            <a:ext cx="3409920" cy="1971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469520" y="980280"/>
                            <a:ext cx="17146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10"/>
                                  <w:sz w:val="20"/>
                                  <w:szCs w:val="24"/>
                                  <w:b/>
                                  <w:b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输入公司名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9520" y="344160"/>
                            <a:ext cx="17146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输入职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0"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 xml:space="preserve">输入姓名 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英文名字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输入手机号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9520" y="1208880"/>
                            <a:ext cx="18288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4"/>
                                  <w:sz w:val="16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地址:输入地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pacing w:val="4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Tel:输入号码 Fax:输入号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4"/>
                                  <w:sz w:val="16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统一编号:输入号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pacing w:val="4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http://输入网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253440"/>
                            <a:ext cx="1152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Arial" w:hAnsi="Arial" w:eastAsia="宋体;SimSun" w:cs="Arial"/>
                                  <w:color w:val="FFFFFF"/>
                                  <w:lang w:val="en-US" w:eastAsia="zh-CN" w:bidi="ar-SA"/>
                                </w:rPr>
                                <w:t>YOUR LOG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95400" rIns="95400" tIns="47520" bIns="475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0.9pt;margin-top:357.75pt;width:268.5pt;height:155.25pt" coordorigin="4218,7155" coordsize="5370,3105">
                <v:shape id="shape_0" stroked="f" o:allowincell="f" style="position:absolute;left:4218;top:7155;width:5369;height:3104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6532;top:8699;width:26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pacing w:val="10"/>
                            <w:sz w:val="20"/>
                            <w:szCs w:val="24"/>
                            <w:b/>
                            <w:b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输入公司名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32;top:7697;width:269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输入职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0"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 xml:space="preserve">输入姓名 </w:t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英文名字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输入手机号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32;top:9059;width:287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pacing w:val="4"/>
                            <w:sz w:val="16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地址:输入地址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pacing w:val="4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Tel:输入号码 Fax:输入号码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pacing w:val="4"/>
                            <w:sz w:val="16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统一编号:输入号码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pacing w:val="4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http://输入网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97;top:7554;width:1814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Arial" w:hAnsi="Arial" w:eastAsia="宋体;SimSun" w:cs="Arial"/>
                            <w:color w:val="FFFFFF"/>
                            <w:lang w:val="en-US" w:eastAsia="zh-CN" w:bidi="ar-SA"/>
                          </w:rPr>
                          <w:t>YOUR LOGO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83590</wp:posOffset>
                </wp:positionH>
                <wp:positionV relativeFrom="paragraph">
                  <wp:posOffset>6718935</wp:posOffset>
                </wp:positionV>
                <wp:extent cx="3409950" cy="197167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09920" cy="1971720"/>
                          <a:chOff x="0" y="0"/>
                          <a:chExt cx="3409920" cy="197172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0"/>
                            <a:ext cx="3409920" cy="1971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469520" y="980280"/>
                            <a:ext cx="17146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10"/>
                                  <w:sz w:val="20"/>
                                  <w:szCs w:val="24"/>
                                  <w:b/>
                                  <w:b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输入公司名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9520" y="344160"/>
                            <a:ext cx="17146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输入职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0"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 xml:space="preserve">输入姓名 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英文名字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输入手机号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9520" y="1208880"/>
                            <a:ext cx="18288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4"/>
                                  <w:sz w:val="16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地址:输入地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pacing w:val="4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Tel:输入号码 Fax:输入号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4"/>
                                  <w:sz w:val="16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统一编号:输入号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pacing w:val="4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http://输入网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253440"/>
                            <a:ext cx="1152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Arial" w:hAnsi="Arial" w:eastAsia="宋体;SimSun" w:cs="Arial"/>
                                  <w:color w:val="FFFFFF"/>
                                  <w:lang w:val="en-US" w:eastAsia="zh-CN" w:bidi="ar-SA"/>
                                </w:rPr>
                                <w:t>YOUR LOG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95400" rIns="95400" tIns="47520" bIns="475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1.7pt;margin-top:529.05pt;width:268.5pt;height:155.25pt" coordorigin="-1234,10581" coordsize="5370,3105">
                <v:shape id="shape_0" stroked="f" o:allowincell="f" style="position:absolute;left:-1234;top:10581;width:5369;height:3104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1080;top:12125;width:26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pacing w:val="10"/>
                            <w:sz w:val="20"/>
                            <w:szCs w:val="24"/>
                            <w:b/>
                            <w:b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输入公司名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0;top:11123;width:269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输入职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0"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 xml:space="preserve">输入姓名 </w:t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英文名字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输入手机号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0;top:12485;width:287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pacing w:val="4"/>
                            <w:sz w:val="16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地址:输入地址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pacing w:val="4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Tel:输入号码 Fax:输入号码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pacing w:val="4"/>
                            <w:sz w:val="16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统一编号:输入号码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pacing w:val="4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http://输入网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054;top:10980;width:1814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Arial" w:hAnsi="Arial" w:eastAsia="宋体;SimSun" w:cs="Arial"/>
                            <w:color w:val="FFFFFF"/>
                            <w:lang w:val="en-US" w:eastAsia="zh-CN" w:bidi="ar-SA"/>
                          </w:rPr>
                          <w:t>YOUR LOGO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78430</wp:posOffset>
                </wp:positionH>
                <wp:positionV relativeFrom="paragraph">
                  <wp:posOffset>6718935</wp:posOffset>
                </wp:positionV>
                <wp:extent cx="3409950" cy="197167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09920" cy="1971720"/>
                          <a:chOff x="0" y="0"/>
                          <a:chExt cx="3409920" cy="1971720"/>
                        </a:xfrm>
                      </wpg:grpSpPr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0" y="0"/>
                            <a:ext cx="3409920" cy="1971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469520" y="980280"/>
                            <a:ext cx="17146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10"/>
                                  <w:sz w:val="20"/>
                                  <w:szCs w:val="24"/>
                                  <w:b/>
                                  <w:b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输入公司名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9520" y="344160"/>
                            <a:ext cx="17146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输入职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0"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 xml:space="preserve">输入姓名 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英文名字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输入手机号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9520" y="1208880"/>
                            <a:ext cx="18288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4"/>
                                  <w:sz w:val="16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地址:输入地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pacing w:val="4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Tel:输入号码 Fax:输入号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4"/>
                                  <w:sz w:val="16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统一编号:输入号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pacing w:val="4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http://输入网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253440"/>
                            <a:ext cx="1152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Arial" w:hAnsi="Arial" w:eastAsia="宋体;SimSun" w:cs="Arial"/>
                                  <w:color w:val="FFFFFF"/>
                                  <w:lang w:val="en-US" w:eastAsia="zh-CN" w:bidi="ar-SA"/>
                                </w:rPr>
                                <w:t>YOUR LOG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95400" rIns="95400" tIns="47520" bIns="475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0.9pt;margin-top:529.05pt;width:268.5pt;height:155.25pt" coordorigin="4218,10581" coordsize="5370,3105">
                <v:shape id="shape_0" stroked="f" o:allowincell="f" style="position:absolute;left:4218;top:10581;width:5369;height:3104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6532;top:12125;width:26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pacing w:val="10"/>
                            <w:sz w:val="20"/>
                            <w:szCs w:val="24"/>
                            <w:b/>
                            <w:b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输入公司名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32;top:11123;width:269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输入职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0"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 xml:space="preserve">输入姓名 </w:t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英文名字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输入手机号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32;top:12485;width:287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pacing w:val="4"/>
                            <w:sz w:val="16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地址:输入地址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pacing w:val="4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Tel:输入号码 Fax:输入号码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pacing w:val="4"/>
                            <w:sz w:val="16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统一编号:输入号码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pacing w:val="4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http://输入网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97;top:10980;width:1814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Arial" w:hAnsi="Arial" w:eastAsia="宋体;SimSun" w:cs="Arial"/>
                            <w:color w:val="FFFFFF"/>
                            <w:lang w:val="en-US" w:eastAsia="zh-CN" w:bidi="ar-SA"/>
                          </w:rPr>
                          <w:t>YOUR LOGO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Card15[1]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05:18:00Z</dcterms:created>
  <dc:creator>lc</dc:creator>
  <dc:description/>
  <cp:keywords/>
  <dc:language>en-US</dc:language>
  <cp:lastModifiedBy>GZB</cp:lastModifiedBy>
  <dcterms:modified xsi:type="dcterms:W3CDTF">2012-09-03T05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