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论后国际金融危机及平衡中美贸易的抉择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沈津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后国际金融危机，即国际金融危机的后续影响。由于美国政府推行有利于垄断资产阶级的新自由主义经济政策，华尔街老板们为了牟取暴利，极力弄虚作假，拼命投机冒险。银行家们用大于实有资本金几十倍的杠杆进行投机经营，从而使信贷失控；股票公司和证券公司则借鸡下蛋，反复炒作，从而使股市不断攀升；保险公司则铤而走险，冒险运作，从而使金融风险朝不保夕；投机商人则囤积居奇，哄抬物价，从而造成严重的通货膨胀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所有这些银行、股票公司、证券公司、保险公司、开发公司、投资公司、投机商人和持股炒作的人都在赚大钱。那么，这些钱到底是从哪里来的呢？从根本上说，这些钱都是来自银行以及投资人的盈利，而他们盈利的大半都来自美国的次级贷款。特别是房地产，开发商大量圈占土地，有钱人大量买房。而且，不仅房地产开发商为了赚大钱，大量向银行贷款，许多有钱人也从银行大量借钱买房。结果，一方面，许多有钱人大量买房却不住，另一方面，很多穷人没有房住却买不起房，而房价却继续攀升。当房价涨到大多数没房住的穷人只能对房子望洋兴叹的时候，房子就卖不出去了。随着美国住房市场的降温，尤其是短期利率的提高，次贷还款利率也会大幅度上升，从而导致大批次贷借款人不能按期偿还贷款，进而引发“次贷危机”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所谓“次贷”，即“次级按揭贷款”，明确地说，主要是指那些信用低、还贷能力差的住房抵押贷款。既然如此，为什么这些客户还能取得贷款？这是因为，次级贷款虽然是一种具有高风险的贷款，但同时也是一种具有高收益的贷款。次级贷款生意兴隆的前提是房价持续攀升。因为只有这样，即使贷款人现金流不足以偿还贷款，也可以通过房产增值获得再贷款来填补缺口。尽管如此，银行对贷款客户仍然是有严格要求的，例如，需要提供个人财产证明和个人收入证明等等，以防不测。于是，就有一些中介机构为了赚大钱，专门从事提供假证明的活动。而银行明明知道这些证明是假的，但是，为了赚大钱，还是要赌一把。然而，事态的发展并不总是如愿以偿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同时，由于美国经济占全球比重近</w:t>
      </w:r>
      <w:r>
        <w:rPr>
          <w:lang w:val="en-US"/>
        </w:rPr>
        <w:t>30%</w:t>
      </w:r>
      <w:r>
        <w:rPr>
          <w:lang w:val="en-US"/>
        </w:rPr>
        <w:t>，其进口占世界贸易的</w:t>
      </w:r>
      <w:r>
        <w:rPr>
          <w:lang w:val="en-US"/>
        </w:rPr>
        <w:t>15%</w:t>
      </w:r>
      <w:r>
        <w:rPr>
          <w:lang w:val="en-US"/>
        </w:rPr>
        <w:t>，而且，美国有许多外国经济，外国也有许多美国经济，所以，从美国引发的次贷金融危机就能够非常迅速地扩展到世界许多国家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008</w:t>
      </w:r>
      <w:r>
        <w:rPr>
          <w:lang w:val="en-US"/>
        </w:rPr>
        <w:t>年雷曼公司倒闭以后，美、英、法、德等发达国家分别出现了不同程度的负增长。直到目前，许多发达国家的经济复苏仍然前景暗淡，从而延伸为后国际金融危机，并突出体现为主权债务危机。欧盟国家的主权债务危机不断蔓延，先是希腊和爱尔兰，紧随其后的是葡萄牙、西班牙和意大利。特别是希腊、意大利等国，经济问题严重。人们普遍预测，由于欧债危机久拖不决，欧元区经济将在</w:t>
      </w:r>
      <w:r>
        <w:rPr>
          <w:lang w:val="en-US"/>
        </w:rPr>
        <w:t>2012</w:t>
      </w:r>
      <w:r>
        <w:rPr>
          <w:lang w:val="en-US"/>
        </w:rPr>
        <w:t>年重陷衰退。日本自从发生大地震以来，经济一直疲软。特别是最发达的美国，在</w:t>
      </w:r>
      <w:r>
        <w:rPr>
          <w:lang w:val="en-US"/>
        </w:rPr>
        <w:t>2011</w:t>
      </w:r>
      <w:r>
        <w:rPr>
          <w:lang w:val="en-US"/>
        </w:rPr>
        <w:t>年全年经济一直延续了低迷的走势，失业率居高不下，信用评级遭降低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那么，</w:t>
      </w:r>
      <w:r>
        <w:rPr>
          <w:lang w:val="en-US"/>
        </w:rPr>
        <w:t>2012</w:t>
      </w:r>
      <w:r>
        <w:rPr>
          <w:lang w:val="en-US"/>
        </w:rPr>
        <w:t>年美国的经济将会如何呢？经济学家们普遍预测，</w:t>
      </w:r>
      <w:r>
        <w:rPr>
          <w:lang w:val="en-US"/>
        </w:rPr>
        <w:t>2012</w:t>
      </w:r>
      <w:r>
        <w:rPr>
          <w:lang w:val="en-US"/>
        </w:rPr>
        <w:t>年与</w:t>
      </w:r>
      <w:r>
        <w:rPr>
          <w:lang w:val="en-US"/>
        </w:rPr>
        <w:t>2011</w:t>
      </w:r>
      <w:r>
        <w:rPr>
          <w:lang w:val="en-US"/>
        </w:rPr>
        <w:t>年相比，美国将面临更为严重的挑战。而且，美国的债务负担特别沉重。目前，美国政府的债务已接近</w:t>
      </w:r>
      <w:r>
        <w:rPr>
          <w:lang w:val="en-US"/>
        </w:rPr>
        <w:t>15</w:t>
      </w:r>
      <w:r>
        <w:rPr>
          <w:lang w:val="en-US"/>
        </w:rPr>
        <w:t>万亿美元，相当于美国一年的</w:t>
      </w:r>
      <w:r>
        <w:rPr>
          <w:lang w:val="en-US"/>
        </w:rPr>
        <w:t>GDP</w:t>
      </w:r>
      <w:r>
        <w:rPr>
          <w:lang w:val="en-US"/>
        </w:rPr>
        <w:t>，超过欧元区债务的总和，为全球第一。面对沉重的债务负担以及严重超出警戒线水平的财政赤字，美国政府却苦无对策。因为刺激经济复苏需要钱，而削减财政赤字却又没了钱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那么，美国作为世界上最发达的资本主义国家，为什么会是最大的负债国呢？因为长期以来，美国政府为了刺激经济增长，极力推行自由主义经济政策，鼓励人们过度消费、提前消费，钱不够了，就向国内外大量举债。美国为什么这样做呢？因为美国人坚信钱能生钱的信条，只要人们肯花钱买东西，资本家赚钱就会更多，国家的税收也会增多，国家就会更有钱去支持资本家赚钱。然而，他们没有想到的是，正是这种泡沫经济的严重后果，才最终导致了金融危机和经济危机的全面爆发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美国政府为了转嫁危机造成的损失，正在紧锣密鼓地调整内外政策。为了摆脱金融危机造成的困境，美国政府一反常态，竞动用</w:t>
      </w:r>
      <w:r>
        <w:rPr>
          <w:lang w:val="en-US"/>
        </w:rPr>
        <w:t>8500</w:t>
      </w:r>
      <w:r>
        <w:rPr>
          <w:lang w:val="en-US"/>
        </w:rPr>
        <w:t>亿美元的资金进行政府干预，也就是用国家的钱去救助资本家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国家的钱由何而来？是财政、是税收。名义上，税收主要是向企业征收的，实际上都是从老百姓身上收来的。因为人们只要买了商品，就给国家交了税。正如美国世界研究所主席米歇尔</w:t>
      </w:r>
      <w:r>
        <w:rPr>
          <w:lang w:val="en-US"/>
        </w:rPr>
        <w:t>·</w:t>
      </w:r>
      <w:r>
        <w:rPr>
          <w:lang w:val="en-US"/>
        </w:rPr>
        <w:t>乌克所说：“金融危机后，政府采取的救助措施有效制止了华尔街大规模破产，却未能让普通美国人受益，美国社会正在分化。’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在金融危机之前的</w:t>
      </w:r>
      <w:r>
        <w:rPr>
          <w:lang w:val="en-US"/>
        </w:rPr>
        <w:t>2007</w:t>
      </w:r>
      <w:r>
        <w:rPr>
          <w:lang w:val="en-US"/>
        </w:rPr>
        <w:t>年，美国最富有的</w:t>
      </w:r>
      <w:r>
        <w:rPr>
          <w:lang w:val="en-US"/>
        </w:rPr>
        <w:t>1%</w:t>
      </w:r>
      <w:r>
        <w:rPr>
          <w:lang w:val="en-US"/>
        </w:rPr>
        <w:t>的富人占有</w:t>
      </w:r>
      <w:r>
        <w:rPr>
          <w:lang w:val="en-US"/>
        </w:rPr>
        <w:t>25%</w:t>
      </w:r>
      <w:r>
        <w:rPr>
          <w:lang w:val="en-US"/>
        </w:rPr>
        <w:t>的财富，而当经济危机正严重的</w:t>
      </w:r>
      <w:r>
        <w:rPr>
          <w:lang w:val="en-US"/>
        </w:rPr>
        <w:t>2009</w:t>
      </w:r>
      <w:r>
        <w:rPr>
          <w:lang w:val="en-US"/>
        </w:rPr>
        <w:t>年，这些</w:t>
      </w:r>
      <w:r>
        <w:rPr>
          <w:lang w:val="en-US"/>
        </w:rPr>
        <w:t>1%</w:t>
      </w:r>
      <w:r>
        <w:rPr>
          <w:lang w:val="en-US"/>
        </w:rPr>
        <w:t>的富人的财富却猛增到</w:t>
      </w:r>
      <w:r>
        <w:rPr>
          <w:lang w:val="en-US"/>
        </w:rPr>
        <w:t>40%</w:t>
      </w:r>
      <w:r>
        <w:rPr>
          <w:lang w:val="en-US"/>
        </w:rPr>
        <w:t>。目前，在美国，中等以下收入的大多数人的收入越来越少，有</w:t>
      </w:r>
      <w:r>
        <w:rPr>
          <w:lang w:val="en-US"/>
        </w:rPr>
        <w:t>14.3%</w:t>
      </w:r>
      <w:r>
        <w:rPr>
          <w:lang w:val="en-US"/>
        </w:rPr>
        <w:t>的美国人生活在贫困线以下，其中，有</w:t>
      </w:r>
      <w:r>
        <w:rPr>
          <w:lang w:val="en-US"/>
        </w:rPr>
        <w:t>6.3%</w:t>
      </w:r>
      <w:r>
        <w:rPr>
          <w:lang w:val="en-US"/>
        </w:rPr>
        <w:t>的美国人极度贫困，收入达不到政府规定的贫困线的一半。与此同时，依靠政府援助渡过难关的华尔街高管们的收入却不断攀升，巨大的贫富反差，成为“占领华尔街”运动风起云涌的主要原因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除了采取种种不合理、不平等的对外贸易</w:t>
      </w:r>
      <w:r>
        <w:rPr>
          <w:lang w:val="en-US"/>
        </w:rPr>
        <w:t>-</w:t>
      </w:r>
      <w:r>
        <w:rPr>
          <w:lang w:val="en-US"/>
        </w:rPr>
        <w:t>政策以实行贸易保护主义以外，美国还在汇率问题上大做文章。</w:t>
      </w:r>
      <w:r>
        <w:rPr>
          <w:lang w:val="en-US"/>
        </w:rPr>
        <w:t>2011</w:t>
      </w:r>
      <w:r>
        <w:rPr>
          <w:lang w:val="en-US"/>
        </w:rPr>
        <w:t>年</w:t>
      </w:r>
      <w:r>
        <w:rPr>
          <w:lang w:val="en-US"/>
        </w:rPr>
        <w:t>10</w:t>
      </w:r>
      <w:r>
        <w:rPr>
          <w:lang w:val="en-US"/>
        </w:rPr>
        <w:t>月</w:t>
      </w:r>
      <w:r>
        <w:rPr>
          <w:lang w:val="en-US"/>
        </w:rPr>
        <w:t>11</w:t>
      </w:r>
      <w:r>
        <w:rPr>
          <w:lang w:val="en-US"/>
        </w:rPr>
        <w:t>日，美国国会参议院以</w:t>
      </w:r>
      <w:r>
        <w:rPr>
          <w:lang w:val="en-US"/>
        </w:rPr>
        <w:t>63</w:t>
      </w:r>
      <w:r>
        <w:rPr>
          <w:lang w:val="en-US"/>
        </w:rPr>
        <w:t>票赞成、</w:t>
      </w:r>
      <w:r>
        <w:rPr>
          <w:lang w:val="en-US"/>
        </w:rPr>
        <w:t>35</w:t>
      </w:r>
      <w:r>
        <w:rPr>
          <w:lang w:val="en-US"/>
        </w:rPr>
        <w:t>票反对的投票结果，通过了《</w:t>
      </w:r>
      <w:r>
        <w:rPr>
          <w:lang w:val="en-US"/>
        </w:rPr>
        <w:t>2011</w:t>
      </w:r>
      <w:r>
        <w:rPr>
          <w:lang w:val="en-US"/>
        </w:rPr>
        <w:t>年货币汇率监督改革法案》。该法案的主要内容是要求美国政府对“汇率被低估”的主要贸易伙伴征收惩罚性关税。此举的目的是逼迫中国的人民币加速升值。在法案通过后，中方提出严正抗议。然而，“谎言重复多了，就好像变成真理了”。由于美国一再要求人民币升值，于是，目前国际上就有一些国家跟着起哄。那么，美国把自己的经济疲软、企业破产、中美贸易失衡以及高失业率归之于低估了人民币汇率，实际情况如何？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中国经济学家们经过研究发现，人民币汇率从</w:t>
      </w:r>
      <w:r>
        <w:rPr>
          <w:lang w:val="en-US"/>
        </w:rPr>
        <w:t>2005</w:t>
      </w:r>
      <w:r>
        <w:rPr>
          <w:lang w:val="en-US"/>
        </w:rPr>
        <w:t>年到</w:t>
      </w:r>
      <w:r>
        <w:rPr>
          <w:lang w:val="en-US"/>
        </w:rPr>
        <w:t>2008</w:t>
      </w:r>
      <w:r>
        <w:rPr>
          <w:lang w:val="en-US"/>
        </w:rPr>
        <w:t>年升值了将近</w:t>
      </w:r>
      <w:r>
        <w:rPr>
          <w:lang w:val="en-US"/>
        </w:rPr>
        <w:t>30%</w:t>
      </w:r>
      <w:r>
        <w:rPr>
          <w:lang w:val="en-US"/>
        </w:rPr>
        <w:t>，但这段时间中美贸易顺差不仅没有降低反而继续攀升；从</w:t>
      </w:r>
      <w:r>
        <w:rPr>
          <w:lang w:val="en-US"/>
        </w:rPr>
        <w:t>2010</w:t>
      </w:r>
      <w:r>
        <w:rPr>
          <w:lang w:val="en-US"/>
        </w:rPr>
        <w:t>年到现在，人民币又升值了将近</w:t>
      </w:r>
      <w:r>
        <w:rPr>
          <w:lang w:val="en-US"/>
        </w:rPr>
        <w:t>10%</w:t>
      </w:r>
      <w:r>
        <w:rPr>
          <w:lang w:val="en-US"/>
        </w:rPr>
        <w:t>，中国和其他国家的贸易顺差大幅度减少，但中美贸易顺差却继续扩大。中国经济学家们研究的结论是，中美贸易不平衡不是一个简单的汇率问题，也不只是一个简单的经济问题。最关键的原因有两个：一是美国自身的经济结构出了问题；二是美国对向中国出口的高科技产品采取了限制性、歧视性的措施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美国为什么要逼迫人民币升值呢？由于美国欠国外钱最多，而逼迫人民币升值就意味着美元贬值，这样一来，不仅美国的债务负担会减轻许多，而且也会使中国商品在美国销量受损。这对美国资本家而言，可谓一箭双雕。然而，美国这样做，不仅会损害中国人民的利益，实际上，也必然是美国人搬起石头砸自己的脚。因为如果没有中国的廉价商品进入美国市场，美国的通货膨胀将会更严重，美国人民的生活将会更难过，美国的政治问题和经济问题将会更突出，美国社会的麻烦也将会更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1:40:36Z</dcterms:created>
  <dc:creator>Administrator</dc:creator>
  <dc:description/>
  <dc:language>en-US</dc:language>
  <cp:lastModifiedBy>Administrator</cp:lastModifiedBy>
  <dcterms:modified xsi:type="dcterms:W3CDTF">2015-05-21T01:44:26Z</dcterms:modified>
  <cp:revision>0</cp:revision>
  <dc:subject/>
  <dc:title>论后国际金融危机及平衡中美贸易的抉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