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蔚州矿业公司财务集中管控浅析</w:t>
      </w:r>
    </w:p>
    <w:p>
      <w:pPr>
        <w:pStyle w:val="Normal"/>
        <w:rPr>
          <w:lang w:val="en-US"/>
        </w:rPr>
      </w:pPr>
      <w:r>
        <w:rPr>
          <w:lang w:val="en-US"/>
        </w:rPr>
        <w:t>　　程建强</w:t>
      </w:r>
    </w:p>
    <w:p>
      <w:pPr>
        <w:pStyle w:val="Normal"/>
        <w:rPr>
          <w:lang w:val="en-US"/>
        </w:rPr>
      </w:pPr>
      <w:r>
        <w:rPr>
          <w:lang w:val="en-US"/>
        </w:rPr>
        <w:t>　　摘要：本文通过对公司财务集中管控重要意义的概括，阐述了财务集中管控的优势与不足，并提出了完善建议与实行财务集中管控是企业集团化财务的必要性。</w:t>
      </w:r>
    </w:p>
    <w:p>
      <w:pPr>
        <w:pStyle w:val="Normal"/>
        <w:rPr>
          <w:lang w:val="en-US"/>
        </w:rPr>
      </w:pPr>
      <w:r>
        <w:rPr>
          <w:lang w:val="en-US"/>
        </w:rPr>
        <w:t>　　关键词：财务</w:t>
      </w:r>
      <w:r>
        <w:rPr>
          <w:rFonts w:eastAsia="Times New Roman"/>
          <w:lang w:val="en-US"/>
        </w:rPr>
        <w:t xml:space="preserve"> </w:t>
      </w:r>
      <w:r>
        <w:rPr>
          <w:lang w:val="en-US"/>
        </w:rPr>
        <w:t>财务集中管控</w:t>
      </w:r>
      <w:r>
        <w:rPr>
          <w:rFonts w:eastAsia="Times New Roman"/>
          <w:lang w:val="en-US"/>
        </w:rPr>
        <w:t xml:space="preserve"> </w:t>
      </w:r>
      <w:r>
        <w:rPr>
          <w:lang w:val="en-US"/>
        </w:rPr>
        <w:t>三级核算</w:t>
      </w:r>
      <w:r>
        <w:rPr>
          <w:rFonts w:eastAsia="Times New Roman"/>
          <w:lang w:val="en-US"/>
        </w:rPr>
        <w:t xml:space="preserve"> </w:t>
      </w:r>
      <w:r>
        <w:rPr>
          <w:lang w:val="en-US"/>
        </w:rPr>
        <w:t>三级管理</w:t>
      </w:r>
    </w:p>
    <w:p>
      <w:pPr>
        <w:pStyle w:val="Normal"/>
        <w:rPr>
          <w:lang w:val="en-US"/>
        </w:rPr>
      </w:pPr>
      <w:r>
        <w:rPr>
          <w:lang w:val="en-US"/>
        </w:rPr>
        <w:t>　　开滦（集团）有限责任公司是国有特大型企业，实行“三级核算、三级管理”的财务会计核算管理体制，蔚州矿业公司为开滦集团公司二级核算主体，蔚州矿业公司下属各单位为开滦集团公司三级核算主体，具体包括：六个生产矿井，一个在建矿井和七个辅助单位，其会计核算主体相对独立，会计人员比较分散。自从蔚州矿业公司实行财务集中管控以后，公司先后出台部分规范性管理文件并对原有文件进行了调整，实现了资金管理、资产监管、成本费用控制、收入利润及分配财务报告、预算管理、会计人员培训、预算考核的统一和规范。在财务集中管理过程中，运用经营集中控制、人员集中控制和资金集中控制三大手段，顺利的保障了公司财务管理。</w:t>
      </w:r>
    </w:p>
    <w:p>
      <w:pPr>
        <w:pStyle w:val="Normal"/>
        <w:rPr>
          <w:lang w:val="en-US"/>
        </w:rPr>
      </w:pPr>
      <w:r>
        <w:rPr>
          <w:lang w:val="en-US"/>
        </w:rPr>
        <w:t>　　蔚州矿业公司通过对财务集中管控，实施财务管理趋于一体化，使其得到最大限度发挥企业财务管理核心的职能。在大大提高了各成员下属单位经营协同效率的同时降低了经营风险。财务集中管理的优势在于不仅能规避风险，还可提高财务信息质量、降低财务费用、加强财务信息沟通等。通过财务管理失败的企业案例，我们了解到，如果企业财务核心监管不力，财务管理则一放则乱。所以无论着眼于企业自身发展还是着眼于学习先进的世界财务管理模式，以及响应国家经济从“粗放型向集约型’’转变的号召，实行企业财务集中管控十分必要。</w:t>
      </w:r>
    </w:p>
    <w:p>
      <w:pPr>
        <w:pStyle w:val="Normal"/>
        <w:rPr>
          <w:lang w:val="en-US"/>
        </w:rPr>
      </w:pPr>
      <w:r>
        <w:rPr>
          <w:lang w:val="en-US"/>
        </w:rPr>
        <w:t>　　一、财务集中管控的优势</w:t>
      </w:r>
    </w:p>
    <w:p>
      <w:pPr>
        <w:pStyle w:val="Normal"/>
        <w:rPr>
          <w:lang w:val="en-US"/>
        </w:rPr>
      </w:pPr>
      <w:r>
        <w:rPr>
          <w:lang w:val="en-US"/>
        </w:rPr>
        <w:t>　　财务集中管控是通过现代信息技术与先进的管理思想、方法相结合，实现对企业业务和财务的综合管理水平和企业整体资源进行有效管理、配置、优化和控制的提高。随着公司财务集中管控工作的不断深入和发展，其效果日益显著，主要体现在：</w:t>
      </w:r>
    </w:p>
    <w:p>
      <w:pPr>
        <w:pStyle w:val="Normal"/>
        <w:rPr>
          <w:lang w:val="en-US"/>
        </w:rPr>
      </w:pPr>
      <w:r>
        <w:rPr>
          <w:lang w:val="en-US"/>
        </w:rPr>
        <w:t>　　</w:t>
      </w:r>
      <w:r>
        <w:rPr>
          <w:lang w:val="en-US"/>
        </w:rPr>
        <w:t>1</w:t>
      </w:r>
      <w:r>
        <w:rPr>
          <w:lang w:val="en-US"/>
        </w:rPr>
        <w:t>、有利于企业集中财权，充分利用财力，提高资金使用效率，发挥整体效益，实现财务经营的规模效应。</w:t>
      </w:r>
    </w:p>
    <w:p>
      <w:pPr>
        <w:pStyle w:val="Normal"/>
        <w:rPr>
          <w:lang w:val="en-US"/>
        </w:rPr>
      </w:pPr>
      <w:r>
        <w:rPr>
          <w:lang w:val="en-US"/>
        </w:rPr>
        <w:t>　　资金管理是企业管理的核心。货币资金集中管控不仅能加强资金周转、强化资金管理、减少结算环节的资金投放和占用，并可以保证资金安全，加强预算管理与监督，提高资金的整体效益。货币资金集中管控在对各下属单位加强资金收支情况进行监管的同时，还可以从整体上提高企业资金使用效益，降低财务风险，控制整个集团信贷规模。</w:t>
      </w:r>
    </w:p>
    <w:p>
      <w:pPr>
        <w:pStyle w:val="Normal"/>
        <w:rPr>
          <w:lang w:val="en-US"/>
        </w:rPr>
      </w:pPr>
      <w:r>
        <w:rPr>
          <w:lang w:val="en-US"/>
        </w:rPr>
        <w:t>　　</w:t>
      </w:r>
      <w:r>
        <w:rPr>
          <w:lang w:val="en-US"/>
        </w:rPr>
        <w:t>2</w:t>
      </w:r>
      <w:r>
        <w:rPr>
          <w:lang w:val="en-US"/>
        </w:rPr>
        <w:t>、有利于扩大企业信用，提高公司信贷信用等级功能。</w:t>
      </w:r>
    </w:p>
    <w:p>
      <w:pPr>
        <w:pStyle w:val="Normal"/>
        <w:rPr>
          <w:lang w:val="en-US"/>
        </w:rPr>
      </w:pPr>
      <w:r>
        <w:rPr>
          <w:lang w:val="en-US"/>
        </w:rPr>
        <w:t>　　企业进行财务集中管理后，各下属单位不再与银行发生直接信贷关系，而是以公司名义进行信贷活动。基于公司社会影响、经济实力，以及政府对公司的扶持，银行不会再担心其偿还能力，从而可以扩大了公司的对外信用，公司可以较轻松地获得银行融资，为公司的长远发展和提高市场竞争力提供资本。</w:t>
      </w:r>
    </w:p>
    <w:p>
      <w:pPr>
        <w:pStyle w:val="Normal"/>
        <w:rPr>
          <w:lang w:val="en-US"/>
        </w:rPr>
      </w:pPr>
      <w:r>
        <w:rPr>
          <w:lang w:val="en-US"/>
        </w:rPr>
        <w:t>　　</w:t>
      </w:r>
      <w:r>
        <w:rPr>
          <w:lang w:val="en-US"/>
        </w:rPr>
        <w:t>3</w:t>
      </w:r>
      <w:r>
        <w:rPr>
          <w:lang w:val="en-US"/>
        </w:rPr>
        <w:t>、有利于实现企业经营集中控制，全面预算管理的实施，是进行国有资产科学配置的重要依据。</w:t>
      </w:r>
    </w:p>
    <w:p>
      <w:pPr>
        <w:pStyle w:val="Normal"/>
        <w:rPr>
          <w:lang w:val="en-US"/>
        </w:rPr>
      </w:pPr>
      <w:r>
        <w:rPr>
          <w:lang w:val="en-US"/>
        </w:rPr>
        <w:t>　　预算管理是对企业各下属单位的经营活动进行目标预测和决策控制的重要管理方式。公司通过实行全面预算，可以加强对下属单位的管理与考核，更好地做好国有资产的保值增值工作。要求各下属单位与公司共同编制每年的生产预算和财务预算，让各下属单位的管理层和财务人员直至每一名员工都能认识到预算管理的意义以及与自己岗位的密切联系。通过自总而分、再从分到总，多次反复的垂直反馈，编制年度各项预算，进而严格分析预算、调整预算，执行预算，实现公司对各下属单位以及整个企业生产经营状况的动态管理，逐步实现公司的年度发展目标，最终完成公司的战略目标。</w:t>
      </w:r>
    </w:p>
    <w:p>
      <w:pPr>
        <w:pStyle w:val="Normal"/>
        <w:rPr>
          <w:lang w:val="en-US"/>
        </w:rPr>
      </w:pPr>
      <w:r>
        <w:rPr>
          <w:lang w:val="en-US"/>
        </w:rPr>
        <w:t>　　</w:t>
      </w:r>
      <w:r>
        <w:rPr>
          <w:lang w:val="en-US"/>
        </w:rPr>
        <w:t>4</w:t>
      </w:r>
      <w:r>
        <w:rPr>
          <w:lang w:val="en-US"/>
        </w:rPr>
        <w:t>、在企业内部实行财务委派制。财务委派制具有事前控制性、反馈及时性、审计经常性、高度专业性和独立性等特点，可帮助企业集团进行有效财务控制，有利于实施财务监督，提高会计信息质量。</w:t>
      </w:r>
    </w:p>
    <w:p>
      <w:pPr>
        <w:pStyle w:val="Normal"/>
        <w:rPr>
          <w:lang w:val="en-US"/>
        </w:rPr>
      </w:pPr>
      <w:r>
        <w:rPr>
          <w:lang w:val="en-US"/>
        </w:rPr>
        <w:t>　　委派财务人员负责下属单位的财务管理、会计核算、预算管理等工作，加强对派驻下属单位的资金合理运筹，经营成本控制，从而提高财务管理水平。委派的财务负责人参与下属单位的重大决策，对下属单位的财务活动进行监督，使公司的整体战略方针在下属单位得到较完全的贯彻实施，规范下属单位的财务活动，确保下属单位财务信息的真实性和准确性，进而提高了会计信息的质量。</w:t>
      </w:r>
    </w:p>
    <w:p>
      <w:pPr>
        <w:pStyle w:val="Normal"/>
        <w:rPr>
          <w:lang w:val="en-US"/>
        </w:rPr>
      </w:pPr>
      <w:r>
        <w:rPr>
          <w:lang w:val="en-US"/>
        </w:rPr>
        <w:t>　　</w:t>
      </w:r>
      <w:r>
        <w:rPr>
          <w:lang w:val="en-US"/>
        </w:rPr>
        <w:t>5</w:t>
      </w:r>
      <w:r>
        <w:rPr>
          <w:lang w:val="en-US"/>
        </w:rPr>
        <w:t>．有利于保证公司内部财务目标的协调一致</w:t>
      </w:r>
    </w:p>
    <w:p>
      <w:pPr>
        <w:pStyle w:val="Normal"/>
        <w:rPr>
          <w:lang w:val="en-US"/>
        </w:rPr>
      </w:pPr>
      <w:r>
        <w:rPr>
          <w:lang w:val="en-US"/>
        </w:rPr>
        <w:t>　　企业实力的增强，业务的扩张，必然带来企业层次的增加。由于下属单位内部文化的差异，公司各成员单位在内部管理中不可避免地带有强烈的区域色彩和“惯性”。尽管核心企业会坚持以人为本、忠诚企业、奉献社会的企业理念，将公司使命、宗旨、愿景、企业精神和核心价值观，贯穿到公司各层级、各单位，形成共同的思想认识和一致的价值取向。但如果公司企业财务管理职能分散，必然会出现核心企业监控不力，下属单位出现个别人控制现象，进而严重损害核心企业的全局利益。实行财务集中管理是改变这一管理窘状的唯一途径，为落实财务管理制度，实现公司内部财务目标的统一协调。</w:t>
      </w:r>
    </w:p>
    <w:p>
      <w:pPr>
        <w:pStyle w:val="Normal"/>
        <w:rPr>
          <w:lang w:val="en-US"/>
        </w:rPr>
      </w:pPr>
      <w:r>
        <w:rPr>
          <w:lang w:val="en-US"/>
        </w:rPr>
        <w:t>　　</w:t>
      </w:r>
      <w:r>
        <w:rPr>
          <w:lang w:val="en-US"/>
        </w:rPr>
        <w:t>6</w:t>
      </w:r>
      <w:r>
        <w:rPr>
          <w:lang w:val="en-US"/>
        </w:rPr>
        <w:t>、有利于实现财务人员分布的合理配置，并提高财会队伍的素质。</w:t>
      </w:r>
    </w:p>
    <w:p>
      <w:pPr>
        <w:pStyle w:val="Normal"/>
        <w:rPr>
          <w:lang w:val="en-US"/>
        </w:rPr>
      </w:pPr>
      <w:r>
        <w:rPr>
          <w:lang w:val="en-US"/>
        </w:rPr>
        <w:t>　　财务人员实行集中管控以后，各下属单位的财务人员由蔚州矿业公司财务部统一调配。从而保证了财务人员在各下属单位间的合理配置。采用“双向考核”的方式对派出财会人员进行业绩考核。由于派驻单位对所派财会人员的劳动纪律、出勤情况、工作效率、服务态度、工作责任方面的实际表现提出考核意见，企业财务部将被派驻单位提供的考核意见作为对外派财会进行考核的依据之一，提高了会计人员的工作积极性。另外蔚州公司财务部统一对会计业务培训、财会人员的档案、职务晋升、内部调动等进行管理，并通过会计人员继续教育、专题知识讲座、专业知识培训、鼓励资格考试等行式推动学习型财会队伍建设，培养和锻炼复合型人才，提高了财会队伍的素质。使财会系统上下形成了比、学、赶、帮、超的浓厚氛围。</w:t>
      </w:r>
    </w:p>
    <w:p>
      <w:pPr>
        <w:pStyle w:val="Normal"/>
        <w:rPr>
          <w:lang w:val="en-US"/>
        </w:rPr>
      </w:pPr>
      <w:r>
        <w:rPr>
          <w:lang w:val="en-US"/>
        </w:rPr>
        <w:t>　　二、财务集中管控的不足与建议</w:t>
      </w:r>
    </w:p>
    <w:p>
      <w:pPr>
        <w:pStyle w:val="Normal"/>
        <w:rPr>
          <w:lang w:val="en-US"/>
        </w:rPr>
      </w:pPr>
      <w:r>
        <w:rPr>
          <w:lang w:val="en-US"/>
        </w:rPr>
        <w:t>　　由于所有财务人员的人事关系一律属蔚州矿业公司财务部，由公司财务部统一调配，被派驻单位不直接管理财务人员的人事关系，这样从一定程度削弱了被派驻单位的管理权限；而财务人员的薪酬在被派驻单位列支，这样在一定程度上影响了下属单位对财务的监督与制约。财务集中管理具体落实情况最终会影响到公司财务部与被派驻单位的关系，如何处理好这一关系，是财务集中管理的根本点，也将直接影响到财务集中管理的成效。因此，针对这一问题，双方部门必须树立全局观念，以企业整体利益为重，密切配合，相互支持。</w:t>
      </w:r>
    </w:p>
    <w:p>
      <w:pPr>
        <w:pStyle w:val="Normal"/>
        <w:rPr>
          <w:lang w:val="en-US"/>
        </w:rPr>
      </w:pPr>
      <w:r>
        <w:rPr>
          <w:lang w:val="en-US"/>
        </w:rPr>
        <w:t>　　总之，公司需要制定统一系列的财务管理制度，这些财务管理制度包括对外投资管理制度、授权审批制度、担保制度等财务制度。制定统一的企业会计核算政策，利用现代通讯信息技术建立会计网络办公系统，将下属单位的财务信息及时反馈到公司总部，不仅会提高会计信息质量，加强公司企业的战略协同，而且还保证了公司企业整体的有序进行，规范所属单位的经营行为，降低了公司企业的财务风险和经营风险，提升了蔚州公司整体运营质量和规模化效益。所以实行财务集中管控是企业集团化财务必经之路。</w:t>
      </w:r>
    </w:p>
    <w:p>
      <w:pPr>
        <w:pStyle w:val="Normal"/>
        <w:rPr>
          <w:lang w:val="en-US"/>
        </w:rPr>
      </w:pPr>
      <w:r>
        <w:rPr>
          <w:lang w:val="en-US"/>
        </w:rPr>
        <w:t>　　参考文献：</w:t>
      </w:r>
    </w:p>
    <w:p>
      <w:pPr>
        <w:pStyle w:val="Normal"/>
        <w:rPr>
          <w:lang w:val="en-US"/>
        </w:rPr>
      </w:pPr>
      <w:r>
        <w:rPr>
          <w:lang w:val="en-US"/>
        </w:rPr>
        <w:t>　　【</w:t>
      </w:r>
      <w:r>
        <w:rPr>
          <w:lang w:val="en-US"/>
        </w:rPr>
        <w:t>1</w:t>
      </w:r>
      <w:r>
        <w:rPr>
          <w:lang w:val="en-US"/>
        </w:rPr>
        <w:t>】傅国政，浅析中国移动的财务集中管理模式【</w:t>
      </w:r>
      <w:r>
        <w:rPr>
          <w:lang w:val="en-US"/>
        </w:rPr>
        <w:t>J</w:t>
      </w:r>
      <w:r>
        <w:rPr>
          <w:lang w:val="en-US"/>
        </w:rPr>
        <w:t>】．知识经济，</w:t>
      </w:r>
      <w:r>
        <w:rPr>
          <w:lang w:val="en-US"/>
        </w:rPr>
        <w:t>2012(6)</w:t>
      </w:r>
      <w:r>
        <w:rPr>
          <w:lang w:val="en-US"/>
        </w:rPr>
        <w:t>．</w:t>
      </w:r>
    </w:p>
    <w:p>
      <w:pPr>
        <w:pStyle w:val="Normal"/>
        <w:rPr>
          <w:lang w:val="en-US"/>
        </w:rPr>
      </w:pPr>
      <w:r>
        <w:rPr>
          <w:lang w:val="en-US"/>
        </w:rPr>
        <w:t>　　【</w:t>
      </w:r>
      <w:r>
        <w:rPr>
          <w:lang w:val="en-US"/>
        </w:rPr>
        <w:t>2</w:t>
      </w:r>
      <w:r>
        <w:rPr>
          <w:lang w:val="en-US"/>
        </w:rPr>
        <w:t>】宋晓芝，朱长福．企业集团财务集中管控的现实思考【</w:t>
      </w:r>
      <w:r>
        <w:rPr>
          <w:lang w:val="en-US"/>
        </w:rPr>
        <w:t>J</w:t>
      </w:r>
      <w:r>
        <w:rPr>
          <w:lang w:val="en-US"/>
        </w:rPr>
        <w:t>】煤炭经济研究</w:t>
      </w:r>
      <w:r>
        <w:rPr>
          <w:lang w:val="en-US"/>
        </w:rPr>
        <w:t>.2007(6)</w:t>
      </w:r>
    </w:p>
    <w:p>
      <w:pPr>
        <w:pStyle w:val="Normal"/>
        <w:rPr>
          <w:lang w:val="en-US"/>
        </w:rPr>
      </w:pPr>
      <w:r>
        <w:rPr>
          <w:lang w:val="en-US"/>
        </w:rPr>
        <w:t>　　（作者单位：开滦（集团）蔚州矿业有限责任公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1:40:45Z</dcterms:created>
  <dc:creator>Administrator</dc:creator>
  <dc:description/>
  <dc:language>en-US</dc:language>
  <cp:lastModifiedBy>Administrator</cp:lastModifiedBy>
  <dcterms:modified xsi:type="dcterms:W3CDTF">2015-05-21T01:44:07Z</dcterms:modified>
  <cp:revision>0</cp:revision>
  <dc:subject/>
  <dc:title>蔚州矿业公司财务集中管控浅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