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课题的现实背景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“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儿童是用形象、色彩、声音来思维的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"(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苏霍姆林斯基语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)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作家秦牧也曾说过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:"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绘画可以说是用线条和颜色来表现的文学，文学也可以说是用文字来表现的绘画。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"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由此可见，画的创作与文的写作本来就是共通的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《语文课程标准》指出：“写作是运用语言文字进行表达和交流的重要方式，是认识世界、认识自我、进行创造性表述的过程。写作能力是语文素养的综合体现。写作教学应贴近学生实际，让学生易于动笔，乐于表达，应引导学生关注现实，热爱生活，表达真情实感。”为了降低写作起始阶段的难度，《课标》把低年级的习作教学定位于写话教学，并提出了明确的要求：“对写话有兴趣，写自己想说的话，写想象中的事物，写出自己对周围事物的认识和感想，在写话中乐于运用阅读和生活中学到的词语。”这打通了从口头语言到书面表达之路，鲜明地倡导写话要以兴趣为首，表达自然的童心童趣，为孩子提供自由的空间，是否会写并不重要，关键是让刚入学的孩子从中得到乐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国内外相关课题研究现状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随着课程标准的出台，广大一线教师对低年级画写结合写话模式进行了不懈地研究和探索，认为低年级孩子主要是凭借事物的具体形象或表象来思维的，如果把抽象的写话训练和形象直观的绘画结合在一起，既激发了孩子的写话兴趣，又给他们提供了鲜活的写话素材。由画到文，是一种思维向语言转化，在转化中可以提高孩子的想象表达能力；由文到画，是一种语言向思维的转化，在转化过程中可以培养孩子的创新能力。同时对画写结合的实效性达成了共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画写结合符合低年级孩子的思维特点。低年级孩子主要是凭借事物的具体形象或表象来思维的，把抽象的写话训练和形象直观的绘画结合在一起，既激发了孩子的写话兴趣，又给他们提供了鲜活的写话素材。由画到文，是一种思维向语言转化，在转化中可以提高儿童的想象表达能力；由文到画，是一种语言向思维的转化，在转化过程中可以培养儿童的创新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画写结合，符合孩子的认知规律。心理学家认为：“人的认知活动与自我需求紧密联系。只有当这种‘需求’转化为愿望时，才能形成浓厚的兴趣。兴趣是学习一切知识的强大动力。”画画介于游戏和心理表象之间，使孩子情绪高涨，跃跃欲试，急于创作，乐于表达。通过画画锻炼了孩子们手、眼、脑高度和谐统一的能力，又培养了他们热爱生活、热爱自然，勇于探索的精神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画画创作与写作过程具有共性。作家秦牧曾说过：“绘画可以说是用线条和颜色来表现的文学，文学也可以说是用文字来表现的绘画。”首先，儿童画与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作文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内容上是统一的。它们都来源于孩子们的生活。那些充满童真、童趣的绘画作品，洋溢着儿童纯真、质朴的天性，又何尝不是取之不尽、用之不竭的写作素材呢？其次，儿童绘画与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作文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在形式上具有相似性。儿童画是儿童心灵的自然流露，是他们心灵的需要，是以己之手画己之心；而学生作文时，是对人和事物的所思所想，是以己之手写己之心，但不管以哪一种形式表达，都是学生心灵的表达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概念界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课题研究主要尝试以兴趣来引导学生自主、自信、自由地写作，从孩子喜欢画画入手，把画画与写话结合起来，以画画写话的形式，对低年级孩子进行写话的训练，培养孩子写话的兴趣。低年级孩子想象丰富，喜欢涂涂画画，抓住这一有利因素进行画写结合训练，既满足了孩子们学画兴趣，又激发了孩子对作文的兴趣，使他们愉快地画出心中画，写出心中话，这样做符合孩子的天性和思维特点，顺应了他们的心理发展规律。的“指导”、考试的要求来写，根本无法表达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课题研究的目标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形成画写结合的低年级写话模式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养学生的想象力和创造力，提高审美修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培养学生的写话兴趣和自信心，使大多数的学生对写话有兴趣，养成乐于动笔的好习惯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五、研究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解决“画什么”的问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让孩子张开想象的翅膀，是画画写话的核心和关键。有了想象，孩子才能画出多彩的作品，才能写出多味的文章。但是，孩子的想象思维是以直观、具体形象为主，如果没有了具体的事物作依据，他们的想象便不会这么丰富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解决“怎么写”的问题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要把形象直观的绘画和抽象的写话训练结合在一起，就必须找好切入点，把两者巧妙地结合在一起，做到画中有话，画写交融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六、课题研究步骤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研究步骤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准备阶段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——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习理论，搜集素材，申报课题，制订实验方案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实施阶段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——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搜集素材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开展课题研究与实践活动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课题研究论文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画写结合课堂展示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总结阶段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——20xx.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做好资料整理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完成课题实验报告；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整理有关课题实验资料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七、课题研究的方法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研究的方法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以画促写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激发绘画兴趣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爱因斯坦说过：“兴趣是最好的老师。”可见兴趣是学生学习的内驱力。而绘画是低年级学生最感兴趣的一种活动，是他们表现内心世界的重要形式。因此，教师应千方百计地采取多种形式激发学生的绘画兴趣，如引导学生走进自己的一日三餐，去观察、体验生活的乐趣；组织学生参加形式多样的校内外实践活动，以此积累丰富的绘画“素材”；启发学生展开想像的翅膀，去想像明天的我，明天的学校，明天的祖国，明天的人类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接着应加以诱导，将儿童观察生活的现象中零散的素材进行整理，最后让学生把生活中所看到的，所听到的，所想到的，所做过的最有趣味、有意义的事用简笔画画下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引导自由讲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通过观察，画出所感兴趣的画，那么，如何把画面的内容表达出来呢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我认为：说是写的基础，首先应重视口头表达训练，有了口头表达，书面表达就容易掌握，笔头下才能通畅、自然。为此，教师应营造和谐、轻松的氛围，引导学生讲画，交流、反馈画面的内容。如采用师生互动，生生互动，大家说再自己说等方法，给学生提供自我表现、自我锻炼的机会，让他们敢想、敢说，自由表达自己的情感，从而保持高昂的说话欲望。并鼓励他们在“说—听—评—议”过程中，不断完善自己的语言。学生的个性不同，观察角度不同，思维想像能力不同，所以他们不仅能各自说出自己画面的内容，而且对同一幅图还能说出不同的意思，并表达出画面所要表达的思想感情。这就大大调动了学生说画的积极性，使学生口语表达能力在活动中得到充分的发展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放手写话评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写话就是把所说的画中内容用文字表达出来，形成书面语言。学生有了说画的基础，写起话来就自然感到轻松自如。根据儿童的心理特点和认知规律，写话时应注意循序渐进。开始，可要求学生看一幅图写一句话，写在画旁边，然后逐步过渡到写几句完整、通顺、明白的话，最后过渡到写一段话，不会写的可用拼音代替。在写话时，应充分尊重学生个性差异，鼓励他们以我“口”说我“心”，我“手”写我“口”，充分发挥每个学生的文学潜能和语言天赋，从而消除学生写话的畏难情绪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写话完成后，可挑选有代表性的作文，让学生展开充分的讨论，引导学生从是否有错别字、用词不当、语句通顺、句子连贯等方面入手评画，并请写得好的小作者介绍自己选画的原因和写话体会，肯定他们的敢说、敢想和独特的见解，并挑选较好的作文张贴在小作文园地，或向各种刊物</w:t>
      </w:r>
      <w:hyperlink r:id="rId4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投稿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这样便使学生有成就感，使他们体会到写话的无限欢愉。对于学生存在着的问题，通过评画或教师的面批，及时反馈，逐步提高学生的写话水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通过写话评画的反复练习，学生能根据画面大胆想像，构思，兴趣盎然地写话，把画面内容真实地有感情地表达出来，并且思维通畅，语句通顺，词语优美，写出来的话也富有童真、童趣。把“画”作为学生“话”的源，为学生留有广阔的想像天地，使学生在不尽的“求异”想像中迸发创造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配画写话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写切身体会，配简单插图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的切身体会，往往是小学生写作中的闪光点。如：在参加完课外活动之后，先让学生看到的丰富多彩的活动场面，学生因为观察的角度不同，各自的体会也不同。先让学生介绍自己所看到的景物和切身体会，学生兴致盎然，滔滔不绝，然后要求学生写下来，之后，让学生根据所写的文章，为自己的“大作”配以插图，学生兴趣更是高涨。因为学生所写的内容不同，画出来插图容也形形色色，各不相同。有的画的是小朋友们在跳绳、打羽毛球、有的画的做游戏，还有的画的同学们在相互嬉戏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这样做就是以语言再现情境，引导学生获取“话”的题材，使学生有话可说，有话要说。同时，把“画”作为学生“话”的源，为学生留有广阔的想像天地，使学生在不尽的“求异”想像中迸发创造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写创造性文章，允许学生剪贴图画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低年级配画写话，能鼓励学生的习作兴趣，培养学生的创造性想像能力。但作为一种教学尝试，尤其是对低年级学生来说，有一定的难度，低年级学生缺乏整体的美的鉴赏能力，做到图文并茂不是一件容易的事。那么，怎样来解决这个问题呢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首先，让学生学习课文这一范例，讨论：课文是怎样将图和文结合起来的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文的插图有什么用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课文插图的位置安排得合理不合理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?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第二，请美术老师指导画画，指导版面设计，提高学生对整体的美感。第三，在“画”与“话”内容相符的前提下，允许学生剪贴图画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配画写话，画是为表现“话”的中心内容服务的，主要起到抓纲明目、深化理解的作用，所以指导学生给“话”配画，对培养学生习作突出中心是一项很好的训练。在“画”反映“话”的基础上，做到图文并茂，使版面拥有一种整体的美，就促使学生在编辑、设计上下一番功夫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“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以画促写”和“配画写话”，无论是先画画再写文，还是先成文再配画，都为学生自由发挥创造力创设了良好的条件。不同的观察角度，产生不同的感受，积累不同的材料，形成不同的作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认真批改，体验成功，延续写作兴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兴趣和成功总是连在一起的。人在从事实践活动中获得成功，对于形成和发展兴趣，有着特殊的作用。因为经常性的成功，可以使人不断地得到满足，心情舒畅，精神愉悦，从而产生兴趣和发展兴趣。心理学研究表明：“学习成绩优秀的学生通常成就动机强，学习成绩差的学生成就动机弱。”那就要求我们老师要尽可能地让每个孩子都感到：自己是成绩优秀的学生。因此，平时对于小朋友交上来的写话，我在批改的时候，专找进步之处。如用得恰当的词语，写得通顺的句子等，我都用波浪线划出来。平时利用中午或早上，把我划出的好词、好句读给小朋友听。在交流中学生互相欣赏，互相启发，互相激励。在交流中学生感觉到自己的智慧，体验到创造的欢乐，从内心深处感到自己是一个成功者。学期中和学期末，将优秀作文编辑成小册子，就连一小段也编成一辑。“书”的诱惑及被老师重视和同学承认的体验，强化了学生们成功的喜悦与自豪，从而激发了他们写好作文的兴趣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八、课题研究的可行性分析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参与人员情况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课题负责人李正娟，小学高级教师，县级语文教学能手，负责全校的教学教研工作，课题组成员，都从事语文教学多年。并经历了低、中、高各年级的教学实践，且有新的教学理念介入。能通过读书获取知识，又能利用网络等先进的媒体获取信息，并且有分析和整理的能力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学生情况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孩子们最恐惧写话，他们会说得头头是道，但是他们不善于写；另外在配画的过程中，会出现意想不到的问题，比如画不出心中所想的。但是在美术老师和我的努力下，我想一定会越来越好。激发他们的写话欲望，让他们愿意去写，只有这样才能真正有所收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zw/" TargetMode="External"/><Relationship Id="rId3" Type="http://schemas.openxmlformats.org/officeDocument/2006/relationships/hyperlink" Target="http://www.kj-cy.cn/zw/" TargetMode="External"/><Relationship Id="rId4" Type="http://schemas.openxmlformats.org/officeDocument/2006/relationships/hyperlink" Target="http://www.kj-cy.cn/zuowentouga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01:00Z</dcterms:created>
  <dc:creator>Administrator</dc:creator>
  <dc:description/>
  <dc:language>en-US</dc:language>
  <cp:lastModifiedBy>Administrator</cp:lastModifiedBy>
  <dcterms:modified xsi:type="dcterms:W3CDTF">2015-06-04T03:02:00Z</dcterms:modified>
  <cp:revision>1</cp:revision>
  <dc:subject/>
  <dc:title/>
</cp:coreProperties>
</file>