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第三天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　　见习了两天了，主管给了我一些原始凭证，让我审核原始凭证后编制记账凭证，我根据原始凭证所必需的要素认认真真审核了原始凭证后，先按此笔业务录入简明而清楚的摘要，按会计分录选会计科目，并在相应的会计科目的借方和贷方录入金额，最后在检查各个要素准确无误后，把记帐凭证和相应的原始凭证钉在一起。刚开始我制作的速度比较慢，而且在主管审核凭证时发现一些错误的凭证。但是通过练习后，在速度和准确度上都提高了不少，对于各个会计科目有了更加深刻而全面的了解，并且对于我把书本知识和实践的结合起到了很大的作用。</w:t>
      </w:r>
    </w:p>
    <w:p>
      <w:pPr>
        <w:pStyle w:val="Normal"/>
        <w:rPr>
          <w:lang w:val="en-US"/>
        </w:rPr>
      </w:pPr>
      <w:r>
        <w:rPr>
          <w:lang w:val="en-US"/>
        </w:rPr>
        <w:t>　　今天除了做好主管所安排的各项工作后，我也会和出纳学学知识。别人一提起出纳就想到是跑银行的，其实跑银行只是出纳的其中一项重要的工作。在和出纳聊天的时候得知原来跑银行也不是件容易的事，除了熟知每项业务要怎么和银行打交道以外，还要有吃苦的精神。想想现在这种寒冷的冬天，谁不想呆在办公室舒舒服服的，可出纳就要每隔一两天就往银行跑，那就不是件容易的事了。而且，出纳的业务比较繁琐，还要保管现金、支票和收据等等，所以需要非常细心，对于比较粗心的我来说，这也是非常有必要学习的。出纳看似简单的工作若不细心还是不能胜任的。出纳的工作不难，但有些步骤是必须要遵守的，有时出纳为了省事就省略几步，在工作中这也是很常见的，看是否会影响责任分担以及业务处理是否顺利，若无影响的话，那样做还能提高效率的，若有影响，则需按部就班的一步步操作。</w:t>
      </w:r>
    </w:p>
    <w:p>
      <w:pPr>
        <w:pStyle w:val="Normal"/>
        <w:rPr>
          <w:lang w:val="en-US"/>
        </w:rPr>
      </w:pPr>
      <w:r>
        <w:rPr>
          <w:lang w:val="en-US"/>
        </w:rPr>
        <w:t>　　今天我对于如何签发支票，作废的收据、填错的支票怎样处理又回顾了一下，有些细节上的东西以前学时没太注意，等到实际操作上就要犯错误了，签发支票、收据等都要特别细心，要有耐心，不能浮躁，会计其实是一项比较烦琐的工作，看我们如何对待了，我本人比较喜欢计算，喜欢数字，喜欢把一堆看似乱七八糟的东西整理的井井有条，所以我对会计越来越有兴趣，越来越喜欢做会计。相信等到毕业工作后，我的表现会越来越好的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第四天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　　今天是实习的第四天了，和公司财务部的员工们也有了一定沟通和了解，大家都很和善，没有因为我这个在校大学生来实习而歧视我，而是耐心地知道帮助我，这几天和他们的相处非常融洽。</w:t>
      </w:r>
    </w:p>
    <w:p>
      <w:pPr>
        <w:pStyle w:val="Normal"/>
        <w:rPr>
          <w:lang w:val="en-US"/>
        </w:rPr>
      </w:pPr>
      <w:r>
        <w:rPr>
          <w:lang w:val="en-US"/>
        </w:rPr>
        <w:t>　　上午同主管一起外出，税务局学习如何购买增值税发票。通过主管的介绍，我了解到，购买时需携带发票领购簿、</w:t>
      </w:r>
      <w:r>
        <w:rPr>
          <w:lang w:val="en-US"/>
        </w:rPr>
        <w:t>IC</w:t>
      </w:r>
      <w:r>
        <w:rPr>
          <w:lang w:val="en-US"/>
        </w:rPr>
        <w:t>卡、购票人本人的身份证</w:t>
      </w:r>
      <w:r>
        <w:rPr>
          <w:lang w:val="en-US"/>
        </w:rPr>
        <w:t>(</w:t>
      </w:r>
      <w:r>
        <w:rPr>
          <w:lang w:val="en-US"/>
        </w:rPr>
        <w:t>第必须是在税务机关登记过允许购票的人员天</w:t>
      </w:r>
      <w:r>
        <w:rPr>
          <w:lang w:val="en-US"/>
        </w:rPr>
        <w:t>)</w:t>
      </w:r>
      <w:r>
        <w:rPr>
          <w:lang w:val="en-US"/>
        </w:rPr>
        <w:t>、上次购买的且已用过的最后一次发票的原件及企业公章等等，有些小单位还需要带发票一张一张进行审核，之后带齐合同，缴纳凭证等才能办理购买。排了半天队，人真多唉，终于办完了</w:t>
      </w:r>
      <w:r>
        <w:rPr>
          <w:lang w:val="en-US"/>
        </w:rPr>
        <w:t>!</w:t>
      </w:r>
      <w:r>
        <w:rPr>
          <w:lang w:val="en-US"/>
        </w:rPr>
        <w:t>外面风好大，经过将近半天的奔波，我们终于回来了，原来在办公室工作是那么快乐，突然想起了和出纳聊天时她说的话，我这才外出工作这么短时间就觉得很辛苦，她却要三天两头跑银行，真是不容易啊，今天让我初次体会到了工作的艰辛。</w:t>
      </w:r>
    </w:p>
    <w:p>
      <w:pPr>
        <w:pStyle w:val="Normal"/>
        <w:rPr>
          <w:lang w:val="en-US"/>
        </w:rPr>
      </w:pPr>
      <w:r>
        <w:rPr>
          <w:lang w:val="en-US"/>
        </w:rPr>
        <w:t>　　下午，我在同事的指导下练习填制了产品的汇总帐，看着原来他们的笔记真漂亮，字迹工整明确，而且数字书写非常规范，深知自己的不足，于是我就学着他们的笔体一点一点的写，以前在学校练习的时候曾经天真的以为自己写的就算不错的，可是一到单位才发现自己以前没注意到这些细节，这里的会计人员真的很厉害。就这样慢慢的登了一下午，眼睛都花了，真不容易，总算把主管安排的任务都弄完了，剩下的工作明天再做吧，希望明天会有新的收获。</w:t>
      </w:r>
    </w:p>
    <w:p>
      <w:pPr>
        <w:pStyle w:val="Normal"/>
        <w:rPr>
          <w:lang w:val="en-US"/>
        </w:rPr>
      </w:pPr>
      <w:r>
        <w:rPr>
          <w:lang w:val="en-US"/>
        </w:rPr>
        <w:t>　　一天很快就过去了，但是今天我的收获很多，从如何购买增值税发票，到填制产品的汇总帐，而且还有机会和主管外出学习，在同事们的帮助下总算完成了工作，虽然很不熟练而且错误百出，但是我会继续练习的，做会计人员必须要有严谨的精神，今后我会继续努力的，努力做一个优秀的会计从业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9:12Z</dcterms:created>
  <dc:creator>Administrator</dc:creator>
  <dc:description/>
  <dc:language>en-US</dc:language>
  <cp:lastModifiedBy>Administrator</cp:lastModifiedBy>
  <dcterms:modified xsi:type="dcterms:W3CDTF">2015-05-13T09:59:37Z</dcterms:modified>
  <cp:revision>0</cp:revision>
  <dc:subject/>
  <dc:title>(第三天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