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378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今天是中国传统的节日——端午节。这个节日是为了纪念爱国诗人屈原而设立的，当时屈原投江自尽，人们为了不使鱼虾吃掉屈原的尸体而往江中投粽子，于是人们就流传下来在端午节吃粽子的习俗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7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今天的端午节我在奶奶家过得十分快乐。早上，我来到奶奶家时，奶奶家早已座无隙地了，整个屋子充满了欢声笑语，转眼间到了吃饭的时间，奶奶将煮好的菜一一端了上来，构成了一个“满汉全席”，一家人开心地围坐在一起吃了起来。我就在这样的气氛中度过了这特殊的日子——端午节！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7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今天是中国传统的节日——端午节。这个节日是为了纪念爱国诗人屈原而设立的，当时屈原投江自尽，人们为了不使鱼虾吃掉屈原的尸体而往江中投粽子，于是人们就流传下来在端午节吃粽子的习俗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78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今天的端午节我在奶奶家过得十分快乐。早上，我来到奶奶家时，奶奶家早已座无隙地了，整个屋子充满了欢声笑语，转眼间到了吃饭的时间，奶奶将煮好的菜一一端了上来，构成了一个“满汉全席”，一家人开心地围坐在一起吃了起来。我就在这样的气氛中度过了这特殊的日子——端午节！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20:42Z</dcterms:created>
  <dc:creator>Administrator</dc:creator>
  <dc:description/>
  <dc:language>en-US</dc:language>
  <cp:lastModifiedBy>Administrator</cp:lastModifiedBy>
  <dcterms:modified xsi:type="dcterms:W3CDTF">2015-06-03T09:21:28Z</dcterms:modified>
  <cp:revision>0</cp:revision>
  <dc:subject/>
  <dc:title>　今天是中国传统的节日——端午节。这个节日是为了纪念爱国诗人屈原而设立的，当时屈原投江自尽，人们为了不使鱼虾吃掉屈原的尸体而往江中投粽子，于是人们就流传下来在端午节吃粽子的习俗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