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时候过端午节我足足能提前兴奋上一周，因为可以吃上香喷喷的粽子了，那个时候生活比较单调，也很苦，不是过节平常是什么也吃不到的。说起粽子，它不仅好吃，最主要的是在包粽子的过程中，体现着乐趣。每年端午一到，母亲在头一天晚上跑上一盆糯米，第二天早上便是我和母亲一起包，绿绿的粽叶里加上糯米和大枣，包成三棱形的粽子，包好后放在大锅里足足煮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钟头，之后母亲把粽子泡在备好的两水桶内，凉了以后细细地拨开竹叶，咬上一口白嫩的糯米，紫红的大枣就露出头来，蘸白糖再吃，那时吃起来是那么的香甜可口，耐人回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20:33Z</dcterms:created>
  <dc:creator>Administrator</dc:creator>
  <dc:description/>
  <dc:language>en-US</dc:language>
  <cp:lastModifiedBy>Administrator</cp:lastModifiedBy>
  <dcterms:modified xsi:type="dcterms:W3CDTF">2015-06-03T09:21:19Z</dcterms:modified>
  <cp:revision>0</cp:revision>
  <dc:subject/>
  <dc:title>小时候过端午节我足足能提前兴奋上一周，因为可以吃上香喷喷的粽子了，那个时候生活比较单调，也很苦，不是过节平常是什么也吃不到的。说起粽子，它不仅好吃，最主要的是在包粽子的过程中，体现着乐趣。每年端午一到，母亲在头一天晚上跑上一盆糯米，第二天早上便是我和母亲一起包，绿绿的粽叶里加上糯米和大枣，包成三棱形的粽子，包好后放在大锅里足足煮上3、4个钟头，之后母亲把粽子泡在备好的两水桶内，凉了以后细细地拨开竹叶，咬上一口白嫩的糯米，紫红的大枣就露出头来，蘸白糖再吃，那时吃起来是那么的香甜可口，耐人回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