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今天是端午节。因此，我了解了许多关于端午节的习俗。比如：赛龙舟，吃粽子，挂艾草，吃“五黄”等……</w:t>
      </w:r>
    </w:p>
    <w:p>
      <w:pPr>
        <w:pStyle w:val="Normal"/>
        <w:rPr>
          <w:lang w:val="en-US"/>
        </w:rPr>
      </w:pPr>
      <w:r>
        <w:rPr>
          <w:lang w:val="en-US"/>
        </w:rPr>
        <w:t>　　关于端午节的起源，是这样的：古代伟大爱国诗人屈原于农历五月初五抱石跳汨罗江。渔民为了屈原的尸体免遭鱼龙虾蟹的侵害，便包了许多粽子扔入江里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觉得更有趣的是：“吃五黄”。包括有黄鳝、黄瓜、雄黄酒、咸蛋黄等。吃了之后，大家都会健康哦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只是一个节日，就让我长了许多见识，我很高兴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20:25Z</dcterms:created>
  <dc:creator>Administrator</dc:creator>
  <dc:description/>
  <dc:language>en-US</dc:language>
  <cp:lastModifiedBy>Administrator</cp:lastModifiedBy>
  <dcterms:modified xsi:type="dcterms:W3CDTF">2015-06-03T09:21:10Z</dcterms:modified>
  <cp:revision>0</cp:revision>
  <dc:subject/>
  <dc:title>今天是端午节。因此，我了解了许多关于端午节的习俗。比如：赛龙舟，吃粽子，挂艾草，吃“五黄”等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