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很快，一年一度的端午节又到了，这免不了要勾起我童年的回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大概是四岁时吧，那时候家乡的河还能划船的。当我远远地听见锣鼓震天、呼喊撼地时，好奇的我便硬是拉着家里的婆婆出门看热闹去。作为保姆的婆婆总是很慈祥，我也把她看作自己的亲人，她便拖着我的小手，颤颤巍巍地往长堤那边走去。刚好，河上五彩缤纷的龙舟正威严地列成一排，气势汹汹地准备捕捉那一声令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发令枪响后，箭在弦上的龙舟真如一条条迅猛如雷的水龙，在水上飞窜。而船上的那些“驭龙者”更是精神抖擞、斗志昂扬，特别是船两头正奋力击鼓的鼓手，划舟人的斗志似乎随着那一下一下的如雷鼓声而不断激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这一幕真让少见世俗的我看得如痴如醉，家乡竟有如此激动人心的场面</w:t>
      </w:r>
      <w:r>
        <w:rPr>
          <w:lang w:val="en-US" w:eastAsia="zh-CN"/>
        </w:rPr>
        <w:t>!</w:t>
      </w:r>
      <w:r>
        <w:rPr>
          <w:lang w:val="en-US" w:eastAsia="zh-CN"/>
        </w:rPr>
        <w:t>而婆婆在旁一直紧紧地攥着我的手，和蔼地笑着。继而我又跑去一睹那些拔得头筹的选手们。每条船上的人都湿了，而在我这稚嫩的眼中，冠军不过是更加湿透了的人们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兴高采烈的我又挽着婆婆的手回到家中。午饭时间到了，婆婆端出两只冒着热气的翠绿的三角体，又手把手地叫我褪去它表面的大片叶子。婆婆微笑着说，这些用荷叶包着香米的三角体就叫粽子，我还惊喜地发现米饭里面还有内涵丰富的肉馅。它们都是婆婆从乡下带来的，大家都会在划龙舟时吃粽子。我似懂非懂地捧着这喷着荷香的饭团，用力地咬下了一块。望着婆婆仁慈的笑容，我只感到口中无比的亲切与温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婆婆在我上小学以后便回乡下颐养天年了，但我们家还是经常在端午节去探望她时带回几只粽子，来重温旧日的快乐与节日的喜悦。只是这几年来给我带来的是遗憾，端午节被韩国人注册了，家乡的的河脏得不能再划龙舟了，婆婆寿终正寝了。然而，端午节被外国人注册了，我们还能吃粽子</w:t>
      </w:r>
      <w:r>
        <w:rPr>
          <w:lang w:val="en-US" w:eastAsia="zh-CN"/>
        </w:rPr>
        <w:t>;</w:t>
      </w:r>
      <w:r>
        <w:rPr>
          <w:lang w:val="en-US" w:eastAsia="zh-CN"/>
        </w:rPr>
        <w:t>这条脏河总有变清的那一天，我们还能在水上划龙舟</w:t>
      </w:r>
      <w:r>
        <w:rPr>
          <w:lang w:val="en-US" w:eastAsia="zh-CN"/>
        </w:rPr>
        <w:t>;</w:t>
      </w:r>
      <w:r>
        <w:rPr>
          <w:lang w:val="en-US" w:eastAsia="zh-CN"/>
        </w:rPr>
        <w:t>但最让我伤感的是，我永远不能再牵着婆婆的手在长堤看比赛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我爱家乡的端午节，但我更怀念的是那永远不再回来的童年和婆婆。端午杂思，思忆至此，足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54:56Z</dcterms:created>
  <dc:creator>Administrator</dc:creator>
  <dc:description/>
  <dc:language>en-US</dc:language>
  <cp:lastModifiedBy>Administrator</cp:lastModifiedBy>
  <dcterms:modified xsi:type="dcterms:W3CDTF">2015-06-03T09:55:35Z</dcterms:modified>
  <cp:revision>0</cp:revision>
  <dc:subject/>
  <dc:title>d很快，一年一度的端午节又到了，这免不了要勾起我童年的回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