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端午节，是中国传统节日。每当到了端午时节，大街小巷就成了快乐的海洋。端午节也是我最爱的节日：好吃的粽子，激烈的龙舟竞赛，有着中药味儿的菖蒲、蒿草、艾叶、薰苍术、白芷，还有雄黄酒、小香囊</w:t>
      </w:r>
      <w:r>
        <w:rPr>
          <w:lang w:val="en-US"/>
        </w:rPr>
        <w:t>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粽子是端午节的象征，嘉兴的五芳斋驰名中外，肉粽味道咸鲜、豆沙粽子甘甜不腻，还有好吃的火腿粽子。我的外婆在端午节时还会做几只粽子给我吃，外婆先把猪肉切成大约五厘米的细条，用酱油、米酒浸泡一夜，糯米则用浸过肉的酱汁加盐拌匀。包粽子的时候，外婆先把粽叶折出一角，再在折好的角筒上放入一点已浸泡好的糯米，塞上一大块猪肉，又用糯米盖得严严实实的。之后，就是煮粽子了。</w:t>
      </w:r>
      <w:r>
        <w:rPr>
          <w:lang w:val="en-US"/>
        </w:rPr>
        <w:t>1</w:t>
      </w:r>
      <w:r>
        <w:rPr>
          <w:lang w:val="en-US"/>
        </w:rPr>
        <w:t>小时后香喷喷的谈氏粽子就完成了，那味道真是令人难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赛龙舟真热闹，所有人都跑去南湖边看龙舟赛，万人空巷。只见在远远的湖对岸有一排龙舟，龙舟中站着几个大汉，他么正活动着身躯，准备着马上要开始的比赛。裁判一声哨声，几十条龙舟一起进发，每一个选手都努力的划着，和着那鼓手的鼓点，努力的划着。那鼓手也认真的敲着鼓，鼓声就像雷鸣一样，震耳欲聋。几条龙舟你追我赶，就像几条巨龙在水上掠行。渐渐地那条插着白旗的龙舟在众龙舟中脱颖而出冲在了最前面。岸边也有许多人在为他摇旗呐喊。正当大家都在为“白龙”的优势呼喊的时候，“蓝龙”冲了上来。它“吼声”更响，气势更足。“蓝龙”上的勇士也更有精神头。“蓝龙”慢慢超了上来，但“白龙”不愿那么轻易地被赶超，鼓手更用力的击起了鼓，勇士们也更卖力的划龙舟。“白龙”的支持者又振奋了起来，摇旗呐喊。这一次的龙舟赛，不到最后一刻是决不出谁是最后的赢家。最后“蓝龙”最先夺标，冲过了终点，“白龙”的支持者顿时泄了气。其实输赢不是重点，重点是在看赛龙舟中的快乐心情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端午节给我们带来了那么多欢乐，我们也要了解一下端午节的由来。端午节的来历，有纪念屈原、纪念曹娥、纪念伍子胥等几种说法。纪念屈原是最多的说法。据说，爱国诗人屈原于五月初五自投汨罗江，死后为蛟龙所困，人们每逢五月初五投五色丝粽子，以驱蛟龙。为了寄托哀思，人们荡舟江河之上，此后才逐渐发展成为龙舟竞赛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在我的记忆里，这端午节就是端午节，快乐而有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54:48Z</dcterms:created>
  <dc:creator>Administrator</dc:creator>
  <dc:description/>
  <dc:language>en-US</dc:language>
  <cp:lastModifiedBy>Administrator</cp:lastModifiedBy>
  <dcterms:modified xsi:type="dcterms:W3CDTF">2015-06-03T09:55:46Z</dcterms:modified>
  <cp:revision>0</cp:revision>
  <dc:subject/>
  <dc:title>端午节，是中国传统节日。每当到了端午时节，大街小巷就成了快乐的海洋。端午节也是我最爱的节日：好吃的粽子，激烈的龙舟竞赛，有着中药味儿的菖蒲、蒿草、艾叶、薰苍术、白芷，还有雄黄酒、小香囊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