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1" w:before="0" w:after="280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如果有这样一个人，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ta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在你心中完美无暇，你渴望又害怕接近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ta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，这不是爱情，而是崇拜。对于你崇拜的人，你只能做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ta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的奴隶，不可能做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ta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的爱人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树高千丈，落叶归根。生命的叶子，仍然要归与生命的泥土。爱情也是生命的一部分，他的根仍然在生命的泥土里。去寻找生命的泥土，才是生命的本源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天真孩童式的爱情：我爱，因为我被人爱。成熟的爱情：我被人爱，因为我爱人。不成熟的爱情：我爱你，因为我需要你。成熟的爱：我需要你，因为我爱你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想对方的好，越想越好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想对方的错，越想越痛。人生只需要一个人，陪你到最后。有过笑，有过伤，依然相守。生活真正需要强大的，不是外壳，而是内心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一男孩暗恋一女孩，女孩也喜欢他，在毕业留言册上，他给女孩留言，只一字“您”，女孩失望。多年后女孩再看，泪下。爱情就是那么简单：心上有你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!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真正的爱情，不是一见钟情，而是日久生情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真正的缘份，不是上天安排，而是你的主动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真正的关心，不是你要求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ta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改变，而是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ta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的改变你第一个发现。</w:t>
      </w:r>
    </w:p>
    <w:p>
      <w:pPr>
        <w:pStyle w:val="Style15"/>
        <w:spacing w:lineRule="atLeast" w:line="401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0"/>
          <w:szCs w:val="20"/>
        </w:rPr>
        <w:t>　　生活要知恩图报，千万别做白眼狼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爱情要学会珍惜，这点得多学学灰太狼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与人要和谐相处，千万别学独狼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事业上要像一匹雪狼，兢兢业业，不断进步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!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eastAsia="微软雅黑" w:cs="微软雅黑" w:ascii="微软雅黑" w:hAnsi="微软雅黑"/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1:47:00Z</dcterms:created>
  <dc:creator>Administrator</dc:creator>
  <dc:description/>
  <dc:language>en-US</dc:language>
  <cp:lastModifiedBy>Administrator</cp:lastModifiedBy>
  <dcterms:modified xsi:type="dcterms:W3CDTF">2015-06-24T01:47:00Z</dcterms:modified>
  <cp:revision>1</cp:revision>
  <dc:subject/>
  <dc:title/>
</cp:coreProperties>
</file>