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1" w:before="0" w:after="280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货不怕假，回扣则灵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学不在深，拼爹则能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貌不在美，敢脱则名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球不在技，黑哨则赢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事不在大，送礼则成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妻不在丑，夫贵则荣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艺不在高，被潜则红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无论如何请不要对爱情偷懒，否则只有平淡，然后矛盾，争吵再到分手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很多时候，爱一个人爱得太深，人会醉，而恨得太久，心也容易碎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生活顺利乐悠悠，爱情顺利手牵手，事业顺利争上游，时来运转好兆头。六六大顺日，愿你天顺地顺人更顺，心顺意顺事事顺，家顺业顺一生顺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!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人生会计之科目：缘份是营业外收入，本人是固定资产，生活是持续经营，反思是内部盘点，爱情是无形资产，爱人是实收资本，暗恋是收不回的呆帐，错爱是高估净利润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我真诚地祈祷上苍：今年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5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月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20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日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13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点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14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分，有人和我说一句我爱你，让我知道这世界还有人在乎我，无论是友情、爱情还是华丽丽的基情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要做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37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度爱人，不要太冷，否则爱没温度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不要太烫，否则爱被烫得窒息。掌握一支爱情温度计，百分之二十的爱留给自己，用八成熟度谈场一百分的恋爱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两人在一起时，往往不知道爱情的珍贵，虽然甜蜜，但却平淡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然而一旦离开，就有种心被割去的感觉。原来平淡的生活，就是爱情最好的礼物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!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祝你幸福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!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拒绝目的明确的爱情。真爱无法用语言说明，一段让人辗转难眠，牵肠挂肚的情感遭遇，经过多少欢笑泪水，缠绵零落，只为身心相依，携手同行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幸福的日子，是烦恼“时时去休闲”永不在线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甜蜜的时光，是爱情“随心所欲”想见就见。祝你人生快乐天天“眉眼弯弯”，幸福甜蜜日日“满心满眼”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很庆幸，与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ta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相遇晚了一些，晚到各自在爱情的经历中学会了包容与体谅，善待和妥协。也许这就是刚刚好，合适的时候走到一起，就不会那么轻易的放弃。</w:t>
      </w:r>
    </w:p>
    <w:p>
      <w:pPr>
        <w:pStyle w:val="Style15"/>
        <w:spacing w:lineRule="atLeast" w:line="401"/>
        <w:rPr/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我还是我，从你身边路过，从此坠入爱河，只因你看了我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我不是我，偶尔也会犯错，没你我会失落，只因你走进生活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你就是我，我就是你，让爱慢慢来过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!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热恋的爱情，什么都不在乎。只要你要，只要我有。当爱情回归平静后，什么都有点在乎，于是有了纷争。要知爱情是水，一旦冷过零度结成冰，只会伤自己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能培养的不是爱情，而是习惯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能深化的不是感情，而是感动。爱情不等于婚姻，并不是所有爱情都要结婚，也不是所有婚姻都有爱情。爱过了，那就珍惜吧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工作顺了，收入多了，感觉越来越好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爱情美了，家和睦了，心情越来越好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朋友多了，问候勤了，关系越来越好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心气顺了，精神爽了，祝你前程越来越好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!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亲爱的你，当阳光明媚，玫瑰还未枯萎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当时光零碎，世界未被摧毁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当爱情远去，幸福还未追随。请记得，以爱的名义，以灵魂的名义，一定要学着爱自己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!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精彩的生活，总有归于平淡的一天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热烈的爱情，也有失去加速度的时候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没有了酸甜苦辣，是不是爱情到了保质期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?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不，其实它只是在沉淀，变成你的习惯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能够哭就好，哭是开始痊愈的象征，但不要哭太久，伤口结痂后被淋湿会再度感染的。记住，没有哪个人比你的生命重，没有哪场爱情比你的尊严重。</w:t>
      </w:r>
    </w:p>
    <w:p>
      <w:pPr>
        <w:pStyle w:val="Style15"/>
        <w:spacing w:lineRule="atLeast" w:line="401" w:before="280" w:after="280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青春赚的钱，难赚回青春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生命赚的钱，难买回生命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爱情索取的钱，难索回爱情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时间挣来的钱，难挣回时间。金钱不是万能的，快乐生活才最重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1:47:00Z</dcterms:created>
  <dc:creator>Administrator</dc:creator>
  <dc:description/>
  <cp:keywords/>
  <dc:language>en-US</dc:language>
  <cp:lastModifiedBy>Administrator</cp:lastModifiedBy>
  <dcterms:modified xsi:type="dcterms:W3CDTF">2015-06-24T01:47:00Z</dcterms:modified>
  <cp:revision>2</cp:revision>
  <dc:subject/>
  <dc:title/>
</cp:coreProperties>
</file>