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黄河源头之一卡日曲是以五个泉眼开始的，另一个源头是约古宗列曲，仅有一个泉眼。这是黄河的源头地区，旅游者在这里根本无法想像黄河之宗竟不是滔滔洪水，而是一股股细微的清泉和一片有许多砂砾野草的温林荒滩。</w:t>
      </w:r>
    </w:p>
    <w:p>
      <w:pPr>
        <w:pStyle w:val="Style15"/>
        <w:shd w:fill="FFFFFF" w:val="clear"/>
        <w:spacing w:lineRule="atLeast" w:line="213"/>
        <w:rPr/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星宿海，历史上曾被用来表示整个黄河源头地区，实际上可以说是黄河出山东行后第一个加油站。这个“海”是一个盆形湿地，东西长约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公里左右，南北的距离较短，仅几公里至十几公里之间。说是“海”并非到处有水，而是在盆地中相对更低洼的地方聚集有水，拥有众多的大大小小水坑和水塘，多到用满天星斗来比拟也不显得过分。另外，扎陵湖和东边与它相距不远的鄂陵湖，是河源地区最大的两个湖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38:00Z</dcterms:created>
  <dc:creator>Administrator</dc:creator>
  <dc:description/>
  <dc:language>en-US</dc:language>
  <cp:lastModifiedBy>Administrator</cp:lastModifiedBy>
  <dcterms:modified xsi:type="dcterms:W3CDTF">2015-05-29T00:38:00Z</dcterms:modified>
  <cp:revision>1</cp:revision>
  <dc:subject/>
  <dc:title/>
</cp:coreProperties>
</file>