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3" w:before="0" w:after="280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清真大寺是西宁古城著名的建筑，位于西宁东关大街路南一侧。寺院占地面积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.194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万平方米，大殿本体占地面积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102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平方米，南北楼各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63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平方米。清真大寺初建于明太祖洪武十二年（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38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），已有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年的历史，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946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年重建。历代几经修葺、扩建，是我国西北地区大清真寺之一。该寺建造雄奇，坐西面东，具有我国古典建筑和民族风格的建筑特点，雕梁彩檐、金碧辉煌，大殿内宽敞、高大、明亮，可以同时容纳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0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回教徒进行礼拜。殿内和整个大寺处处都显得古朴雅致，庄严肃穆，富有浓郁的伊斯兰特色，属省级文物保护单位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清真大寺是青海地区伊斯兰的主领寺，大殿正前方是近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万平方米的广场。星期五“主麻日”和一年两度的“尔的”和“古尔邦”节的礼拜仪式都在这里举行。清真大寺内有两座似塔一样的建筑物叫“唤醒阁”，是专供寺内阿訇呼唤教徒做礼拜用的。大殿外有两层回廊式“配楼”，左右对峙，给清真寺平添了雄壮的气势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cs="Simsun;Times New Roman" w:ascii="Simsun;Times New Roman" w:hAnsi="Simsun;Times New Roman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37:00Z</dcterms:created>
  <dc:creator>Administrator</dc:creator>
  <dc:description/>
  <dc:language>en-US</dc:language>
  <cp:lastModifiedBy>Administrator</cp:lastModifiedBy>
  <dcterms:modified xsi:type="dcterms:W3CDTF">2015-05-29T00:38:00Z</dcterms:modified>
  <cp:revision>1</cp:revision>
  <dc:subject/>
  <dc:title/>
</cp:coreProperties>
</file>