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2" w:before="0" w:after="280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位于黄崖关东南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10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公里小平安村，海拔高度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400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～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500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米，控扼着黄崖关城东侧的崇山沟谷。在太平寨长城游览区的入口处的瓮城前广场上，树立着戚继光的石像，高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8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米有余，身着戎装，气宇轩昂。太平寨以长城墩台变化多端而闻名，有石条彻就的，有砖木构成的，有空心的，有实心的，有方有圆，形式多样。</w:t>
      </w:r>
    </w:p>
    <w:p>
      <w:pPr>
        <w:pStyle w:val="Style15"/>
        <w:shd w:fill="FFFFFF" w:val="clear"/>
        <w:spacing w:lineRule="atLeast" w:line="242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　　太平寨控扼着黄崖关城东侧的崇山沟谷。寨北谷道称鞑子沟，明嘉靖年间鞑靼曾由此破城入关，故名。</w:t>
      </w:r>
    </w:p>
    <w:p>
      <w:pPr>
        <w:pStyle w:val="Style15"/>
        <w:shd w:fill="FFFFFF" w:val="clear"/>
        <w:spacing w:lineRule="atLeast" w:line="242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　　太平寨长城东侧，新建门洞式登城便道，门上嵌“太平寨”石额。太平寨有井字形拱券结构敌楼六座、墩台一座、登城便门一座。登城便道前有一个小瓮城，瓮城前广场上，塑有高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8.5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米的明末戍边修城名将、蓟州总兵戚继光花岗岩塑像，身着戎装，气宇轩昂。瓮城西面有一段城墙向外延伸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30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多米，设一敌台，称哨楼。</w:t>
      </w:r>
    </w:p>
    <w:p>
      <w:pPr>
        <w:pStyle w:val="Normal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cs="Simsun;Times New Roman" w:ascii="Simsun;Times New Roman" w:hAnsi="Simsun;Times New Roman"/>
          <w:color w:val="333333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10:00Z</dcterms:created>
  <dc:creator>Administrator</dc:creator>
  <dc:description/>
  <dc:language>en-US</dc:language>
  <cp:lastModifiedBy>Administrator</cp:lastModifiedBy>
  <dcterms:modified xsi:type="dcterms:W3CDTF">2015-05-25T06:11:00Z</dcterms:modified>
  <cp:revision>1</cp:revision>
  <dc:subject/>
  <dc:title/>
</cp:coreProperties>
</file>