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服务一词在辞典中的定义是：为满足别人的某种需要而进行的活动。服务即是为别人而劳动，大多数是有报酬的，也有无私的奉献，或是报酬与劳动不相等的。我们所做的图书馆工作，就是一种标准的服务性工作，从图书的采入编目，到上架入藏，直至借阅管理，都是为了方便每一位读者的使用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有时我们心里会有一丝困惑：我们做好本职后只有一份报酬，而科研人员同样拿着工资，却还可以在本职工作完成之后得到稿酬和奖金，他们的成果中是否有我们的汗珠，我们该不该有工资以外的回报？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为他人做嫁衣裳，是中国多少年来形容为别人而辛苦的一句老话。一个裁缝做的嫁衣再好，也是穿在别人身上，而新娘子在她最幸福的时候，未必能够想到给自己增添美丽的裁缝。但只要裁缝的手艺超众，自会顾客盈门，他的收入能不增多吗？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我们馆是一个内部图书馆，也许我们的读者会认为我们的服务是应该的，是微不足道的。确实，我们的岗位就是为科研服务，我们和我们的读者生活在同一个群体中，社科院的发达兴旺是我们共同的事业。一个人的能力有大小，社会分工有不同，这是不争的事实，客观存在。靠困惑和埋怨改变不了现状，只会使人精神颓废低沉，处境变得更糟。一个能力强的人只要努力，便能脱颖而出；能力一般人的通过努力，不断充实提高自己，也一定会得到社会的回报。有一首歌里唱得好：“世间自有公道，付出总有回报，说到就要做到，要做就做最好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2:59:27Z</dcterms:created>
  <dc:creator>Administrator</dc:creator>
  <dc:description/>
  <dc:language>en-US</dc:language>
  <cp:lastModifiedBy>Administrator</cp:lastModifiedBy>
  <dcterms:modified xsi:type="dcterms:W3CDTF">2015-05-11T02:59:44Z</dcterms:modified>
  <cp:revision>0</cp:revision>
  <dc:subject/>
  <dc:title>服务一词在辞典中的定义是：为满足别人的某种需要而进行的活动。服务即是为别人而劳动，大多数是有报酬的，也有无私的奉献，或是报酬与劳动不相等的。我们所做的图书馆工作，就是一种标准的服务性工作，从图书的采入编目，到上架入藏，直至借阅管理，都是为了方便每一位读者的使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