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各位领导，各位同事们：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　大家上午好！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　我演讲的题目是《全心全意为读者服务》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9××</w:t>
      </w:r>
      <w:r>
        <w:rPr>
          <w:lang w:val="en-US"/>
        </w:rPr>
        <w:t>年十月，我怀着无比激动和崇敬的心情，在鲜红的党旗下，庄严地举起右手，宣读那段刻骨铭心的入党誓言。从那天起，我加入了共产党，的组织，一名真正的共产党党员。仰视那面飘扬的，我坚定的告诉，今后，何时，身处何地，都要用的行动，“全心全意为服务，为共产主义事业奋斗终身”的入党誓言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　我深深地知道，“不积跬步，无以致千里；不积小流，无以成江河”，“全心全意为服务”，一句空泛的口号，也一句青春的戏言。从自身做起，从小事做起，从一点一滴做起，打下的理论知识基础，过硬的技术本领，才能在未来的工作岗位上更大的作用，对社会有的人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　带着对未来美好的向往，带着对事业无限的憧憬，带着一颗年轻火热的心。</w:t>
      </w:r>
      <w:r>
        <w:rPr>
          <w:lang w:val="en-US"/>
        </w:rPr>
        <w:t>2000</w:t>
      </w:r>
      <w:r>
        <w:rPr>
          <w:lang w:val="en-US"/>
        </w:rPr>
        <w:t>年</w:t>
      </w:r>
      <w:r>
        <w:rPr>
          <w:lang w:val="en-US"/>
        </w:rPr>
        <w:t>6</w:t>
      </w:r>
      <w:r>
        <w:rPr>
          <w:lang w:val="en-US"/>
        </w:rPr>
        <w:t>月，我毕业分配，来到甘肃省图书馆工作，我的工作岗位是西北地方文献阅览室参考咨询，这里的工作包括新书上架、目录组织、书库管理、读者参考咨询等，工作平淡、琐碎而又繁杂，面对，我曾经彷徨，甚至有些心灰意冷。我反问，在平凡的工作岗位上，在每天的借借还还中，我能吗？能有轰轰烈烈的壮举，成就一番惊天动地的事业吗？而当我看到身边的各位老师数十年如一日，任劳任怨，恪尽职守，每天不厌其烦地为读者查找资料，耐心细致地解答读者咨询，用的责任心、使命感服务着每一位读者时，我的心为之感动。正是普通而又平凡的工作岗位，造就了一代代无私奉献的图书馆人；正是在普通而又平凡的工作岗位上，一代代优秀的图书馆人用真诚的服务，着一颗颗执著的求知之心，着“全心全意为服务”的誓言。工作是平凡的、工作是琐碎的，但坚信，真正的正寓于这平凡之中，在平凡之中一样能够奉献！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　在的和感召下，从爱岗敬业、无私奉献的精神中，我找到了的人生，我了的奋斗方向，遵从以人为本、读者、服务至上的宗旨，的本职工作，把西北地方文献阅览室展示我人生风采的平台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　在读者服务工作中，甘为人梯的奉献精神，深厚的知识，要想为读者高、高质量的服务几乎是不的。甘肃省图书馆地方文献读者服务的窗口和阵地，西北地方文献阅览室依托的地方古籍文献、地方历史资料，集文献管理、开发和、读者参考咨询于一体，每天接待来自全国各地的专家和学者、和喜爱西北历史文化的当地市民，几十年来，老一代的工作者块阵地上挥洒辛勤的汗水，倾注了无数的心血，西北地方文献阅览室也因其的馆藏、工作人员高效的服务质量而享誉海内外。一名年轻的共产党员，我深感肩上的重任，和党赋予我的神圣使命，我要将老一辈的优良工作作风发扬光大，还要做得。在学校，我学习的是信息管理专业，与这里的工作专业不对口，起初有些吃力，好的地方文献参考咨询工作者，除应具备的图书馆学、情报学基础知识，还应具备的古汉语知识、深厚的地域文化知识。对我来说，还不具备条件，甚至还有一段距离。，在工作中，我勤学勤问，虚心请教各位老师，学习娴熟的工作技巧，学习宝贵的工作经验。一段的学习和积累，我很快了地方文献参考咨询的知识和工作方法，为读者快捷的信息服务。多年来，我接待读者上万人次，咨询级、省级科研项目、地方史志、展览、学位论文等课题千余项。在日常的读者服务工作中，针同层次、不同类型、不同情况的读者，我寻求适合个体需求的服务。对初次来馆查阅地方文献的读者，我向介绍馆藏文献资源的状况，检索目录的方法、手段，帮助在最短的内找到文献；对老年读者，我为寻找出入、明亮舒适的阅览座位，的需要，帮助检索书目，查找文献，直到满意而归；对假日期间，来图书馆课外阅读的学生，我的兴趣和爱好，介绍西北历史文化、风土人情等知识的文献，、健康的阅读活动；对外地来馆查询，以信函、电话咨询的读者，我查阅好资料，为其打印复制，邮寄至本人。工作九年来，我热情接待每一位读者，我耐心细致解答每一次咨询，我一丝不苟查找每一条文献信息，力求急读者之所急，想读者之所想。我和同事们、热情周到的服务，赢得了读者的尊重和认可，或在课题咨询本中写下赞扬的话语，或在所编著作后记中表达真切的谢意，更为可贵的是，读者与了的人际关系与合作关系，总是不忘在著版之后免费捐赠我馆，在程度上了我馆地方文献资源建设，节约了文献购置经费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　在全党上下的学习实践科学发展观活动中，我对的本质工作更多理性的思考。在今后的读者服务工作中，我将以科学发展观理论为，紧紧“以人为本”的服务理念，调查，、挖掘分析读者随时的新需求、的新，地、保质保量地为读者最大限度的文献信息服务</w:t>
      </w:r>
      <w:r>
        <w:rPr>
          <w:lang w:val="en-US"/>
        </w:rPr>
        <w:t>,</w:t>
      </w:r>
      <w:r>
        <w:rPr>
          <w:lang w:val="en-US"/>
        </w:rPr>
        <w:t>并读者对文献需求、满意度的反馈，改进、工作方法</w:t>
      </w:r>
      <w:r>
        <w:rPr>
          <w:lang w:val="en-US"/>
        </w:rPr>
        <w:t>,</w:t>
      </w:r>
      <w:r>
        <w:rPr>
          <w:lang w:val="en-US"/>
        </w:rPr>
        <w:t>努力开创读者服务工作的新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　读者服务工作是平凡的，读者服务工作是无止境的，还有工作在等待着我，未来任重而道远，选择了图书馆事业，我无怨无悔，我有一颗共产党员赤诚的心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　谢谢大家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3:00:07Z</dcterms:created>
  <dc:creator>Administrator</dc:creator>
  <dc:description/>
  <dc:language>en-US</dc:language>
  <cp:lastModifiedBy>Administrator</cp:lastModifiedBy>
  <dcterms:modified xsi:type="dcterms:W3CDTF">2015-05-11T03:00:49Z</dcterms:modified>
  <cp:revision>0</cp:revision>
  <dc:subject/>
  <dc:title>各位领导，各位同事们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