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细节问题</w:t>
      </w:r>
    </w:p>
    <w:p>
      <w:pPr>
        <w:pStyle w:val="Normal"/>
        <w:numPr>
          <w:ilvl w:val="0"/>
          <w:numId w:val="2"/>
        </w:numPr>
        <w:rPr/>
      </w:pPr>
      <w:r>
        <w:rPr/>
        <w:t>着装</w:t>
      </w:r>
    </w:p>
    <w:p>
      <w:pPr>
        <w:pStyle w:val="Normal"/>
        <w:numPr>
          <w:ilvl w:val="0"/>
          <w:numId w:val="2"/>
        </w:numPr>
        <w:rPr/>
      </w:pPr>
      <w:r>
        <w:rPr/>
        <w:t>坐姿</w:t>
      </w:r>
    </w:p>
    <w:p>
      <w:pPr>
        <w:pStyle w:val="Normal"/>
        <w:numPr>
          <w:ilvl w:val="0"/>
          <w:numId w:val="2"/>
        </w:numPr>
        <w:rPr/>
      </w:pPr>
      <w:r>
        <w:rPr/>
        <w:t>礼貌</w:t>
      </w:r>
    </w:p>
    <w:p>
      <w:pPr>
        <w:pStyle w:val="Normal"/>
        <w:numPr>
          <w:ilvl w:val="0"/>
          <w:numId w:val="2"/>
        </w:numPr>
        <w:rPr/>
      </w:pPr>
      <w:r>
        <w:rPr/>
        <w:t>谈吐</w:t>
      </w:r>
    </w:p>
    <w:p>
      <w:pPr>
        <w:pStyle w:val="Normal"/>
        <w:numPr>
          <w:ilvl w:val="0"/>
          <w:numId w:val="2"/>
        </w:numPr>
        <w:rPr/>
      </w:pPr>
      <w:r>
        <w:rPr/>
        <w:t>思维敏捷度</w:t>
      </w:r>
    </w:p>
    <w:p>
      <w:pPr>
        <w:pStyle w:val="Normal"/>
        <w:rPr/>
      </w:pPr>
      <w:r>
        <w:rPr/>
        <w:t>问题：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作为负责人，组织策划一场联谊晚会</w:t>
      </w:r>
      <w:r>
        <w:rPr/>
        <w:t>（对组织文艺活动的认识、经验考察，团队意识。陷阱：是否只从自己出发，没有联想到团队的合作，利用身边的资源。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你对未来的工作、生活有哪些打算</w:t>
      </w:r>
      <w:r>
        <w:rPr>
          <w:b/>
        </w:rPr>
        <w:t>。</w:t>
      </w:r>
      <w:r>
        <w:rPr/>
        <w:t>（未来预期与实际计划行动。光说不做？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若您进入文艺部，想在哪方面进行锻炼和发展。</w:t>
      </w:r>
      <w:r>
        <w:rPr/>
        <w:t>（考察对文艺部是否已有比较充分的了解，目标是否明确。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若表示对文艺部还不了解初试的时候给了每个人机会去了解文艺部，不了解可以询问啊，况且也给了你们以充分的时间去了解文艺部的最基本的工作，为什么不去查？</w:t>
      </w:r>
      <w:r>
        <w:rPr/>
        <w:t>（问题比较犀利，看是否可以自圆其说，语言表达能力，以及态度问题。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相互认识一下。</w:t>
      </w:r>
      <w:r>
        <w:rPr/>
        <w:t>（陷阱：不要仅把目光集中在评委身上，面试者之间也要有交流。）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谈一下对文艺部的看法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如何看待忠诚度这个问题，你若同时被两个部门录取了你会如何做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你认为加入文艺部最重要的特质是什么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谈谈你的弱点与优点。</w:t>
      </w:r>
      <w:r>
        <w:rPr/>
        <w:t>（有无实例证明。</w:t>
      </w:r>
      <w:r>
        <w:rPr/>
        <w:t>看看你是不是由于缺少某种经验、训练，甚至由于某些性格弱点而不能胜任工作。</w:t>
      </w:r>
      <w:r>
        <w:rPr/>
        <w:t>缺点是如何克服的。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你的学习成绩怎么样？</w:t>
      </w:r>
      <w:r>
        <w:rPr/>
        <w:t>（</w:t>
      </w:r>
      <w:r>
        <w:rPr/>
        <w:t>如实回答。成绩优秀，平和的口气，实事求是地介绍，</w:t>
      </w:r>
      <w:r>
        <w:rPr/>
        <w:t>忌</w:t>
      </w:r>
      <w:r>
        <w:rPr/>
        <w:t>自我炫耀，轻浮；如果成绩不好则应说明理由，或者哪门课程不好</w:t>
      </w:r>
      <w:r>
        <w:rPr/>
        <w:t>。</w:t>
      </w:r>
      <w:r>
        <w:rPr/>
        <w:t>对学习的态度是认真的，努力的，对成绩又看得比较客观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今天来参加面试的有</w:t>
      </w:r>
      <w:r>
        <w:rPr>
          <w:b/>
        </w:rPr>
        <w:t>几</w:t>
      </w:r>
      <w:r>
        <w:rPr>
          <w:b/>
        </w:rPr>
        <w:t>十位，而我们只挑选</w:t>
      </w:r>
      <w:r>
        <w:rPr>
          <w:b/>
        </w:rPr>
        <w:t>中间的一部分</w:t>
      </w:r>
      <w:r>
        <w:rPr>
          <w:b/>
        </w:rPr>
        <w:t>，如何证明你是他们中最优秀的呢</w:t>
      </w:r>
      <w:r>
        <w:rPr>
          <w:b/>
        </w:rPr>
        <w:t>？（</w:t>
      </w:r>
      <w:r>
        <w:rPr/>
        <w:t>考察求职者随机应变的能力。无论你列举多少优点别人总有比你更多的优点，因此，你从正面去回答这样的问题毫无意义的。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你谈恋爱了吗？你如何看待大学生谈恋爱？</w:t>
      </w:r>
      <w:r>
        <w:rPr>
          <w:b/>
        </w:rPr>
        <w:t>（</w:t>
      </w:r>
      <w:r>
        <w:rPr/>
        <w:t>考察应试者的成熟程度和处理生活事务的能力，考察应试者的人生观和价值观。</w:t>
      </w:r>
      <w:r>
        <w:rPr>
          <w:b/>
        </w:rPr>
        <w:t>）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开发一个新的品牌活动，有什么有什么好的创意吗？进一步阐述？</w:t>
      </w:r>
      <w:r>
        <w:rPr/>
        <w:t>（思维活跃度，创造力，条理性。）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请一个同学去帮我接水，不管有没有接到，一分钟后回来。</w:t>
      </w:r>
      <w:r>
        <w:rPr>
          <w:b/>
        </w:rPr>
        <w:t>/</w:t>
      </w:r>
      <w:r>
        <w:rPr>
          <w:b/>
        </w:rPr>
        <w:t>接一杯热水，</w:t>
      </w:r>
      <w:r>
        <w:rPr>
          <w:b/>
        </w:rPr>
        <w:t>2</w:t>
      </w:r>
      <w:r>
        <w:rPr>
          <w:b/>
        </w:rPr>
        <w:t>分钟后回来。（考察随机应变能力，实践能力，前者要求为“水”任何水都可以，后者要求是“热水”，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任务过程中，问其他面试者如果让他们做如何去做，我们的目的是什么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任务完成后，要求实践者说明他是如何完成的，是如何分析这个问题的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上台主持，</w:t>
      </w:r>
      <w:r>
        <w:rPr>
          <w:b/>
        </w:rPr>
        <w:t>party</w:t>
      </w:r>
      <w:r>
        <w:rPr>
          <w:b/>
        </w:rPr>
        <w:t>热场，其他面试者是观众。（</w:t>
      </w:r>
      <w:r>
        <w:rPr/>
        <w:t>陷阱：其他面试者是否会积极响应。）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你喜欢跟怎样的人共事？（</w:t>
      </w:r>
      <w:r>
        <w:rPr/>
        <w:t>了解求职者本身的个性特点，并借此来分析求职者一旦进入</w:t>
      </w:r>
      <w:r>
        <w:rPr/>
        <w:t>组织</w:t>
      </w:r>
      <w:r>
        <w:rPr/>
        <w:t>与现职位的其他人员的相容程度</w:t>
      </w:r>
      <w:r>
        <w:rPr/>
        <w:t>，</w:t>
      </w:r>
      <w:r>
        <w:rPr/>
        <w:t>看</w:t>
      </w:r>
      <w:r>
        <w:rPr/>
        <w:t>其</w:t>
      </w:r>
      <w:r>
        <w:rPr/>
        <w:t>是否具有团队精神。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为什么在自我鉴定这一栏没有写自己的缺点，你是没有缺点吗？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评价一下三位部长</w:t>
      </w:r>
      <w:r>
        <w:rPr>
          <w:b/>
        </w:rPr>
        <w:t>.</w:t>
      </w:r>
      <w:r>
        <w:rPr>
          <w:b/>
        </w:rPr>
        <w:t>（观察能力，为人处世的能力）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四人合作表演一个节目（两分钟准备时间）（领导能力，协调能力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2:25:00Z</dcterms:created>
  <dc:creator>walkinnet</dc:creator>
  <dc:description/>
  <cp:keywords/>
  <dc:language>en-US</dc:language>
  <cp:lastModifiedBy>walkinnet</cp:lastModifiedBy>
  <dcterms:modified xsi:type="dcterms:W3CDTF">2012-03-11T05:09:00Z</dcterms:modified>
  <cp:revision>3</cp:revision>
  <dc:subject/>
  <dc:title/>
</cp:coreProperties>
</file>