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孙老师是我们的班主任。中等个儿，长圆的脸上有一张能说会道的嘴，从这嘴里迸出的话语，总是那么生动、流利。像一架永不生锈的播种机，不断在学生们的心田上播下理想和知识的种子，又像一把大扫帚，不停息地将学生心灵上的灰尘无情地扫去。孙老师的眼睛特别明亮，那一双水汪汪的骨碌碌地砖，像闪光的露珠在绿荷上晃，又像光洁的珍珠在玉盘上溜。孙老师还有一双敏锐的耳朵，他是个忠实的哨兵，时刻帮孙老师“侦察”外面的“敌情”。一个挺俏的鼻子，更加衬托出了孙老师的慈祥、和蔼。</w:t>
      </w:r>
    </w:p>
    <w:p>
      <w:pPr>
        <w:pStyle w:val="Normal"/>
        <w:rPr>
          <w:lang w:val="en-US"/>
        </w:rPr>
      </w:pPr>
      <w:r>
        <w:rPr>
          <w:lang w:val="en-US"/>
        </w:rPr>
        <w:t>　　有一次，我无意间发现了老师的电脑里有好几个课件的制作时间都在</w:t>
      </w:r>
      <w:r>
        <w:rPr>
          <w:lang w:val="en-US"/>
        </w:rPr>
        <w:t>23</w:t>
      </w:r>
      <w:r>
        <w:rPr>
          <w:lang w:val="en-US"/>
        </w:rPr>
        <w:t>：</w:t>
      </w:r>
      <w:r>
        <w:rPr>
          <w:lang w:val="en-US"/>
        </w:rPr>
        <w:t>00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5</w:t>
      </w:r>
      <w:r>
        <w:rPr>
          <w:lang w:val="en-US"/>
        </w:rPr>
        <w:t>：</w:t>
      </w:r>
      <w:r>
        <w:rPr>
          <w:lang w:val="en-US"/>
        </w:rPr>
        <w:t>00</w:t>
      </w:r>
      <w:r>
        <w:rPr>
          <w:lang w:val="en-US"/>
        </w:rPr>
        <w:t>这个时间段里做的，很难想象老师是怎样在阵阵困意当中完成这一个又一个的课件，然后第二天一早就神采奕奕地站在讲台上讲课的。还有一次，我看到老师随手从办公桌的抽屉里拿出了一罐八宝粥，一边喝一边跟在她旁边的同学说笑：“不喝白瞎了。”而我却在想：老师是不是没吃早饭便赶来学校给我们上课了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孙老师也并不像其他老师那么古板、刻薄，她时常跟我们开一些小玩笑，有一次老师对我们班一个玩心非常大的同学说：“你的心就跟我的抱枕那么大</w:t>
      </w:r>
      <w:r>
        <w:rPr>
          <w:lang w:val="en-US"/>
        </w:rPr>
        <w:t>(</w:t>
      </w:r>
      <w:r>
        <w:rPr>
          <w:lang w:val="en-US"/>
        </w:rPr>
        <w:t>老师的抱枕是一个很大的心形</w:t>
      </w:r>
      <w:r>
        <w:rPr>
          <w:lang w:val="en-US"/>
        </w:rPr>
        <w:t>)</w:t>
      </w:r>
      <w:r>
        <w:rPr>
          <w:lang w:val="en-US"/>
        </w:rPr>
        <w:t>。”这句话惹得同学们哄堂大笑。其实这样有意思的事情数不胜数。这些事使平常气氛有些沉重的课堂变得轻松起来。</w:t>
      </w:r>
    </w:p>
    <w:p>
      <w:pPr>
        <w:pStyle w:val="Normal"/>
        <w:rPr>
          <w:lang w:val="en-US"/>
        </w:rPr>
      </w:pPr>
      <w:r>
        <w:rPr>
          <w:lang w:val="en-US"/>
        </w:rPr>
        <w:t>　　孙老师讲的课是那样丰富多彩的，每一章都像在我们面前打开了一扇窗，把我们带进了一个色彩斑斓的世界。</w:t>
      </w:r>
    </w:p>
    <w:p>
      <w:pPr>
        <w:pStyle w:val="Normal"/>
        <w:rPr>
          <w:lang w:val="en-US"/>
        </w:rPr>
      </w:pPr>
      <w:r>
        <w:rPr>
          <w:lang w:val="en-US"/>
        </w:rPr>
        <w:t>　　孙老师您是琴手，能拨动学生大脑里每一根智慧的琴弦，弹奏出优美的乐章</w:t>
      </w:r>
      <w:r>
        <w:rPr>
          <w:lang w:val="en-US"/>
        </w:rPr>
        <w:t>;</w:t>
      </w:r>
      <w:r>
        <w:rPr>
          <w:lang w:val="en-US"/>
        </w:rPr>
        <w:t>孙老师你是导游，总能把学生引向旖旎之境</w:t>
      </w:r>
      <w:r>
        <w:rPr>
          <w:lang w:val="en-US"/>
        </w:rPr>
        <w:t>;</w:t>
      </w:r>
      <w:r>
        <w:rPr>
          <w:lang w:val="en-US"/>
        </w:rPr>
        <w:t>孙老师您是幽默大师，使枯燥的学习变成快乐的享受。</w:t>
      </w:r>
    </w:p>
    <w:p>
      <w:pPr>
        <w:pStyle w:val="Normal"/>
        <w:rPr>
          <w:lang w:val="en-US"/>
        </w:rPr>
      </w:pPr>
      <w:r>
        <w:rPr>
          <w:lang w:val="en-US"/>
        </w:rPr>
        <w:t>　　这就是孙老师，我爱的孙老师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0:01Z</dcterms:created>
  <dc:creator>Administrator</dc:creator>
  <dc:description/>
  <dc:language>en-US</dc:language>
  <cp:lastModifiedBy>Administrator</cp:lastModifiedBy>
  <dcterms:modified xsi:type="dcterms:W3CDTF">2015-06-24T06:50:28Z</dcterms:modified>
  <cp:revision>0</cp:revision>
  <dc:subject/>
  <dc:title>孙老师是我们的班主任。中等个儿，长圆的脸上有一张能说会道的嘴，从这嘴里迸出的话语，总是那么生动、流利。像一架永不生锈的播种机，不断在学生们的心田上播下理想和知识的种子，又像一把大扫帚，不停息地将学生心灵上的灰尘无情地扫去。孙老师的眼睛特别明亮，那一双水汪汪的骨碌碌地砖，像闪光的露珠在绿荷上晃，又像光洁的珍珠在玉盘上溜。孙老师还有一双敏锐的耳朵，他是个忠实的哨兵，时刻帮孙老师“侦察”外面的“敌情”。一个挺俏的鼻子，更加衬托出了孙老师的慈祥、和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