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老师有一双炯炯有神而又饱含深情的眼睛，老师的眼睛让我充满了希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那是个周六，晚自习放学后，教室里只剩下了我自己，其他同学都走了。我一个人在教室里打扫卫生，扫地、拖地，把教室打扫的一尘不染。然后，我就跑回了宿舍。第二天，老师听说了这件事，微笑着把赞许的目光投到了我的身上，我心里觉得像喝了蜜一样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还有一节自习课，老师们开会去了，让我坐在讲桌前维持纪律。有几个同学一直说话，我就把他们的名字写到黑板上。又上课了，我心想：“老师肯定会生气的。”可是，老师还是微笑着注视着我们，然后把目光投向了我，老师虽然微笑着，我的心里却有些忐忑不安。老师向我走来，我心想：“这下我可死定了。”老师居然说：“你挺尽职的，以后要更加负责。”真是虚惊一场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老师的目光也有严厉的时候。前几天上美术课时，我制作了一张生日卡片，上语文课时，我忍不住拿出来玩，被老师发现了。老师双眉一皱，饱含严厉的目光投向了我，我迅速把卡片收起来，认真听起课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老师的眼睛总有这样神奇的力量，老师的目光给我增添了无穷的动力，使我奋发向上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9:55Z</dcterms:created>
  <dc:creator>Administrator</dc:creator>
  <dc:description/>
  <dc:language>en-US</dc:language>
  <cp:lastModifiedBy>Administrator</cp:lastModifiedBy>
  <dcterms:modified xsi:type="dcterms:W3CDTF">2015-06-24T06:50:45Z</dcterms:modified>
  <cp:revision>0</cp:revision>
  <dc:subject/>
  <dc:title>老师有一双炯炯有神而又饱含深情的眼睛，老师的眼睛让我充满了希望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