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我从上小学时，便喜欢英语课，因此对英语老师有了一份独特的感情。老师把自己的一切奉献给了教育事业，把最深的爱献给了学生，而留给自己的却是两鬓秋霜。</w:t>
      </w:r>
    </w:p>
    <w:p>
      <w:pPr>
        <w:pStyle w:val="Normal"/>
        <w:rPr>
          <w:lang w:val="en-US"/>
        </w:rPr>
      </w:pPr>
      <w:r>
        <w:rPr>
          <w:lang w:val="en-US"/>
        </w:rPr>
        <w:t>　　七年级的英语老师给我的印象最深。他是一位女教师，姓左，他的头发乌黑发亮</w:t>
      </w:r>
      <w:r>
        <w:rPr>
          <w:lang w:val="en-US"/>
        </w:rPr>
        <w:t>!</w:t>
      </w:r>
      <w:r>
        <w:rPr>
          <w:lang w:val="en-US"/>
        </w:rPr>
        <w:t>不大的眼睛里总是发出柔和的光，一脸的笑容使同学们感到亲切，同学们都甜甜地叫他：“左老师</w:t>
      </w:r>
      <w:r>
        <w:rPr>
          <w:lang w:val="en-US"/>
        </w:rPr>
        <w:t>!</w:t>
      </w:r>
      <w:r>
        <w:rPr>
          <w:rFonts w:cs="宋体" w:ascii="宋体" w:hAnsi="宋体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  <w:t>　　笑，是美好的。但我的心目中，左老师的笑最美。以前，我以为老师是最让我害怕的。然而，左老师的每一堂课几乎都用笑容面对我们，使我一下子明白：老师不是令人害怕的，而是令我们感到和蔼可亲的</w:t>
      </w:r>
      <w:r>
        <w:rPr>
          <w:lang w:val="en-US"/>
        </w:rPr>
        <w:t>!</w:t>
      </w:r>
      <w:r>
        <w:rPr>
          <w:lang w:val="en-US"/>
        </w:rPr>
        <w:t>左老师的笑给他形象生动的英语课增色不少。所以，我们都爱听他讲课。</w:t>
      </w:r>
    </w:p>
    <w:p>
      <w:pPr>
        <w:pStyle w:val="Normal"/>
        <w:rPr>
          <w:lang w:val="en-US"/>
        </w:rPr>
      </w:pPr>
      <w:r>
        <w:rPr>
          <w:lang w:val="en-US"/>
        </w:rPr>
        <w:t>　　但左老师也有发火的时候。记得有一次，数学老师布置完回家作业，同学们就开始“大闹天宫”了：有的站起来说话</w:t>
      </w:r>
      <w:r>
        <w:rPr>
          <w:lang w:val="en-US"/>
        </w:rPr>
        <w:t>;</w:t>
      </w:r>
      <w:r>
        <w:rPr>
          <w:lang w:val="en-US"/>
        </w:rPr>
        <w:t>有的随意在教室里走动</w:t>
      </w:r>
      <w:r>
        <w:rPr>
          <w:lang w:val="en-US"/>
        </w:rPr>
        <w:t>;</w:t>
      </w:r>
      <w:r>
        <w:rPr>
          <w:lang w:val="en-US"/>
        </w:rPr>
        <w:t>就连坐在座位上的同学也凑起了“热闹”。教室里真是人声鼎沸。这时，左老师走进了教室。同学们看见左老师那常挂笑容的脸一下子变得严肃起来，便安静了下来，顿时教室里变得鸦雀无声。左老师严厉地说：“谁让你们这么闹的</w:t>
      </w:r>
      <w:r>
        <w:rPr>
          <w:lang w:val="en-US"/>
        </w:rPr>
        <w:t>?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同学们沉默不答。“给我把第七课课文抄一遍，快，抄</w:t>
      </w:r>
      <w:r>
        <w:rPr>
          <w:lang w:val="en-US"/>
        </w:rPr>
        <w:t>!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大家好象都意识到了自己的错误，乖乖地抄起来。最后，也许是左老师不忍心让我们抄了，便让我们停了下来。他语重心长地说：“同学们，时间是你们的，浪费时间也是你们的事，可是，你们有那么多的时间来吵闹，不如拿出书来看，既能节省时间，又能提高学习效率。”啊，这是左老师对我们的期望，他希望我们成为有用之材</w:t>
      </w:r>
      <w:r>
        <w:rPr>
          <w:lang w:val="en-US"/>
        </w:rPr>
        <w:t>!</w:t>
      </w:r>
      <w:r>
        <w:rPr>
          <w:lang w:val="en-US"/>
        </w:rPr>
        <w:t>我一直拿这句话激励自己，以后一有时间就看书，了解了很多课外知识。</w:t>
      </w:r>
    </w:p>
    <w:p>
      <w:pPr>
        <w:pStyle w:val="Normal"/>
        <w:rPr>
          <w:lang w:val="en-US"/>
        </w:rPr>
      </w:pPr>
      <w:r>
        <w:rPr>
          <w:lang w:val="en-US"/>
        </w:rPr>
        <w:t>　　说实话，谁不愿结交这样的良师呢</w:t>
      </w:r>
      <w:r>
        <w:rPr>
          <w:lang w:val="en-US"/>
        </w:rPr>
        <w:t>?</w:t>
      </w:r>
      <w:r>
        <w:rPr>
          <w:lang w:val="en-US"/>
        </w:rPr>
        <w:t>愿左老师的甜甜笑容永驻面庞</w:t>
      </w:r>
      <w:r>
        <w:rPr>
          <w:lang w:val="en-US"/>
        </w:rPr>
        <w:t>!</w:t>
      </w:r>
      <w:r>
        <w:rPr>
          <w:lang w:val="en-US"/>
        </w:rPr>
        <w:t>每当我看见他那亲切的笑容，就想高歌一曲，唱出我对左老师的爱戴之情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0:10Z</dcterms:created>
  <dc:creator>Administrator</dc:creator>
  <dc:description/>
  <dc:language>en-US</dc:language>
  <cp:lastModifiedBy>Administrator</cp:lastModifiedBy>
  <dcterms:modified xsi:type="dcterms:W3CDTF">2015-06-24T06:50:22Z</dcterms:modified>
  <cp:revision>0</cp:revision>
  <dc:subject/>
  <dc:title>我从上小学时，便喜欢英语课，因此对英语老师有了一份独特的感情。老师把自己的一切奉献给了教育事业，把最深的爱献给了学生，而留给自己的却是两鬓秋霜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