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一、活动背景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十八大前夕，美国专栏作家托马斯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·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弗里德曼以《中国需要自己的梦想》为题撰文解读“中国梦”。一时间，“中国梦”成为海内外舆论关注的热点话题。“大家都在讨论中国梦，我以为，实现中华民族伟大复兴，就是中华民族近代以来最伟大的梦想”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月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9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日，习近平总书记的讲话，鲜明阐述了“中国梦”的含义，对世界作出了鲜明回应。然而，孩子是祖国未来的希望，从小培养孩子们的梦想，对中国未来发展至关重要，每个孩子的梦想聚集起来，就汇成了明天的中国梦。因此，我们很有必要将中国梦的种子种入每个孩子们的心中，将“我的梦”与“中国梦”结合起来。相信《我的中国梦》这节课将成为孩子们一个共同的记忆，成为引领其价值观和人生观健康发展的推动力量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二、学情分析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孩子们进入初二，没有了初一时的新鲜感。很多人都容易走入对任何事都没有兴趣、做任何事都没有动力的状态。有的同学甚至出现了排斥学校教育，对所有人和事都无所谓的状况。这个时候对他们进行梦想感化教育和爱国主义教育就很有必要了。通过本次主题班会帮他们认清形势，找准自己的目标，将个人和国家联系起来，肩负起自己的历史责任感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三、教学目标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知识与能力：理解中国梦的内涵；明白个人梦想与国家梦想是紧密相连的；鼓励学生畅谈梦想，认识梦想对每个人都很重要，引导学生确立自己梦想。让学生明白解实现梦想需要坚持，需要努力，需要积极探索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过程与方法：通过教师释义中国梦，对学生进行基础知识普及；运用图片展示中国的丰功伟绩，对学生进行爱国主义教育；联系个人，再让学生讨论并展示自己的梦想，做他们的“梦想保管家”，帮助他们树立自己的梦想；最后通过观看视频和宣誓，让学生明白梦想需要坚持，需要努力，需要积极探索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情感态与度价值观：引导学生增强作为一个中国人的自豪感，激发爱国之情。并将自己融入实现伟大中国梦的浪潮中，用自己的小梦想拼凑出完整的中国梦。同时让学生感受梦想的力量，明白梦想的实现需要付出艰辛的努力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四、教学重难点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重点：理解中国梦的含义；帮助学生树立自己的梦想；明白梦想与现实的距离等等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难点：如何将个人的梦想与中国梦结合起来；如何理解树立梦想的重要性；如何克服自己梦想实现道路上的重重困难等等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五、教学方法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教法：为了实现上述教学目标，在活动中，我将遵循直观性教学原则和生活性原则，采用讲授法、图片展示法、分组讨论法、启发法以及创设情境等教学方法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学法：引导学生在活动的过程中主动地探索，合作探究，自由积极发言，使学生各方面的能力都得到提高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六、教学准备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对学生进行分组；利用网络搜集有关中国梦的材料、能够体现中国发展壮大的图片以及励志短片；并制作多媒体课件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七、教学过程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（一）导入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本节课将由“我话你猜”的活动导入。由学生代表讲故事，其余学生猜故事主角，然后找出三个故事主角的共同点——从小树立梦想，并为实现梦想付出了艰辛的努力，最后都功成名就。最后得出结论：人类因梦想而伟大。从而引入梦想主题，并提出应该将个人梦想与时下最流行的中国梦结合起来，由此得出本次主题班会的主题“我的中国梦”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（二）中国梦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本节课分为两个大的板块，一是中国梦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．释义中国梦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这个地方主要采用讲授法，从三个方面释义中国梦。这个过程中将引导学生复习初一历史，回顾中国的光辉岁月，进而理解“复兴”一词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．图片展示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通过图片展示法向学生呈现中国的梦想实现情况。一幅幅壮观的画面将生动的呈现中国是如何一步步向着梦想前进的。在展示的过程中可以让学生代表解释图片展示内容，进而了解学生对国情的知晓状况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过渡：伟大的中国梦都在逐步实现了，你呢？你的梦想是什么？你为之采取行动了吗？接下来我们一起来讨论一下“我的梦”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（三）我的梦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．首先介绍袁隆平的“禾下乘凉梦”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．讨论交流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让学生分组讨论：我的梦想是：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___________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，今后我会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__________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。在讨论过程中每个学生都应大胆说出自己梦想，并请同组成员做自己的梦想见证人。讨论过后每组请一位代表展示自己的梦想，老师根据实际情况进行正面点评，多鼓励，增加同学们的自信心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3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．老师的梦想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讲述老师的人生梦想——做一位阳光教师，温暖他人，也温暖自己！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4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．梦想保管家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播放舒缓音乐，并向学生发放便利贴，由学生记下自己此刻的梦想，并装入梦想之盒，交由老师保管。二十年后我们再来相聚，找到各自的便利贴，看看到时大家的梦想实现状况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5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．梦想与现实的距离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让学生说出自己梦想实现道路上的绊脚石，播放励志视频短片《只要敢想、敢梦、敢要，奇迹就会实现》。并指出相较于视频短片中的主角，你们所面临的困难根本不算什么，所以孩子们，只要敢想、敢梦、敢要，奇迹就会实现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6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．宣誓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全班起立，由教师领读，齐声宣誓：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梦想成就辉煌，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激情点燃希望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强者居尊应为我，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英雄到此敢力争，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壮志激情筑梦想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我相信！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我能行！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（四）课堂</w:t>
      </w:r>
      <w:hyperlink r:id="rId2" w:tgtFrame="_blank">
        <w:r>
          <w:rPr>
            <w:rStyle w:val="InternetLink"/>
            <w:rFonts w:ascii="Verdana" w:hAnsi="Verdana" w:cs="Verdana"/>
            <w:color w:val="136EC2"/>
            <w:sz w:val="18"/>
            <w:szCs w:val="18"/>
            <w:shd w:fill="FFFFFF" w:val="clear"/>
          </w:rPr>
          <w:t>总结</w:t>
        </w:r>
      </w:hyperlink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，教师寄语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梦想很美，有梦就有未来，可实现自己的梦想却需要付出艰辛的努力。梦想永远和眼泪和汗水在一起，假如梦想和眼泪、汗水不在一起，就变成了空想。俗话说：没有做不到、只有想不到。一个人要想幸福、一个国家要兴盛，我们就一定要有梦想，每一个孩子的梦想聚集起来，就汇成了明天的中国梦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让我们从现在做起，好好学习，不断进取，放飞我们的梦想，期待明天的成功！再过十几年，愿我们班的同学都能实现自己的梦想，都能为我们的祖国贡献力量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j-cy.cn/zongjiefanwe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3:05:00Z</dcterms:created>
  <dc:creator>Administrator</dc:creator>
  <dc:description/>
  <cp:keywords/>
  <dc:language>en-US</dc:language>
  <cp:lastModifiedBy>Administrator</cp:lastModifiedBy>
  <dcterms:modified xsi:type="dcterms:W3CDTF">2015-06-09T03:05:00Z</dcterms:modified>
  <cp:revision>2</cp:revision>
  <dc:subject/>
  <dc:title/>
</cp:coreProperties>
</file>