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y dog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I have a dog. My dog’s name is GuoGuo. GuoGuo is 9 years old. GuoGuo is fat. It wears a white coat. GuoGuo has two big eyes and two small eras. It has one short mouth. My dog is smart. I like my dog. Do you like i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翻译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我的狗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sz w:val="24"/>
          <w:szCs w:val="24"/>
        </w:rPr>
        <w:t>我有一只狗，它的名字叫果果，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岁了。果果很肥，一身白色，果果有两个大眼睛和两个小耳朵。它有一个短嘴巴，我的狗很聪明。我喜欢我的狗，你喜欢它吗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0805</wp:posOffset>
            </wp:positionH>
            <wp:positionV relativeFrom="page">
              <wp:posOffset>5290820</wp:posOffset>
            </wp:positionV>
            <wp:extent cx="7581900" cy="559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一年英语作文范例</w: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40:00Z</dcterms:created>
  <dc:creator>kingsoft</dc:creator>
  <dc:description/>
  <cp:keywords/>
  <dc:language>en-US</dc:language>
  <cp:lastModifiedBy>kingsoft</cp:lastModifiedBy>
  <dcterms:modified xsi:type="dcterms:W3CDTF">2015-07-23T04:40:00Z</dcterms:modified>
  <cp:revision>2</cp:revision>
  <dc:subject/>
  <dc:title>一年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  <property fmtid="{D5CDD505-2E9C-101B-9397-08002B2CF9AE}" pid="3" name="fileid">
    <vt:lpwstr>575747</vt:lpwstr>
  </property>
  <property fmtid="{D5CDD505-2E9C-101B-9397-08002B2CF9AE}" pid="4" name="name">
    <vt:lpwstr>CQD5MYYUOh22922.doc</vt:lpwstr>
  </property>
</Properties>
</file>