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园安全自查报告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安全大于天，生命重如山”这是我校从领导到老师的一条坚定信念。学校始终把安全放在首位，坚信师生安全事关稳定大局、责任重于泰山。根据我市转发《辽宁省教育厅关于开展全省学校百日安全大检查的通知》精神，我校开展了办公室、寝室、教室、食堂以及教学设备设施等全面性的安全工作大检查。进一步贯彻了安全第一，预防为主的方针，防止安全事故的发生，全力打造平安和谐校园，营造学生健康成长的良好环境。现将我校自查结果报告如下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 组织学习，提高认识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在接到《紧急通知》后，立即召开了校委会安全工作专项会议，明确了任务、责任，进行了细致的分工，筹划了学校下一步安全工作的打算。组织全体教师，召开了安全工作紧急会议，会上，张校长认真传达了会议精神，并结合我校的实际，讲了我们学校当前安全工作要注意的问题，提出了严格的安全工作要求，提出了“安全大于天，生命重如山”的工作口号，要求大家充分认识“安全高于一切”的思想，指出了安全工作要深入人心，到岗尽责，安全工作不能有丝毫放松，学校要形成校园安全人人有责，大家时时想安全，处处抓安全的良好工作局面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 学校有安全管理工作组织机构，工作踏实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校一直十分重视安全工作，长期以来形成了校领导班子总揽全局、统一协调，各部门参与、密切配合的工作格局，形成了群防群治、齐抓共管的工作合力。按照教育局对学校安全工作的要求，结合我校实际，制定并与学校各部门、班主任、生活教师签订了《安全工作目标责任书》，明确了各责任人的职责，加大了对各部门及全体教师的安全工作的检查力度，不断规范教育教学管理、后勤管理、教师队伍管理及各项活动管理，并实行了安全事故责任追究制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 认真检查，督促整改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根据通知精神，近日学校及时组织相关人员，按照通知要求的检查内容对学校涉及安全的各个方面进行自查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学校安全管理制度建设及落实方面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制度是落实的保证，我校力求做到完善规章，明确岗位，职责分明，严肃纪律，责任到人。制订并不断完善了各项安全管理制度和多项应急预案，建立了安全工作档案。学校实行了领导、教师值班制度，制定了学校安全检查督导制度，通过建章立制使学校安全教育活动制度化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门卫管理方面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校有详细的门卫值班管理制度，有专业人员进行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小时不间断门卫值班，对来校人员、车辆进行出入登记，落实良好；有完善的巡逻制度及专业的足额的保安人员，统一配备了服装，警用器械，在校园内重点进行夜间巡逻；从周一到周日，天天有校级领导带班，中层领导值班，在学生就餐及入寝等易发生安全事故的重点时间段进行值班。有力的保障了校园内全天候无安全事故发生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饮食管理方面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食堂有健全的一系列制度，落实详实。炊管人员均持健康证上岗。食堂设施配备良好，操作间及餐厅整洁卫生，食品采购、加工全部定点，保证食物不过期不污染。学生饭菜实行三餐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小时留样，以备检查。学校饮用水水质合格，饮用水质量无问题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学生宿舍管理方面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校《宿舍管理制度》《学生请假制度》《寝室管理员管理条例》，等制度健全完备，宿舍内应急照明设施良好，消防设备完好、消防通道顺畅。政教处定期对学生宿舍内违禁物品及安全隐患进行检查排除。我校女生宿舍寝管员全部为专职女性人员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校舍安全情况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校所有建筑物均为新建，不存在危墙，危房等安全隐患。每座教学楼两侧楼梯均设有上下楼安全提示，学校北侧水塘边设有禁止下塘等警告铁牌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学校周边安全情况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校为新校区，位于城郊，学校周边不存在网吧，报刊点，非法小卖部等能对学生造成不良影响的场所，学校周边安全状况良好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学生乘车安全管理情况自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校不存在租用不具备校车营运资格车辆现象，同时定期组织开展以交通安全、乘车安全为主题的班会，教育学生遵守交通规则，安全乘车，平安返家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二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存在的问题及对策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针对我校校区较大的实际情况，整个西侧没有围墙，下一步要继续加强校园安全巡逻，夜间护校等方面工作。再接再厉地保持校园零安全事故的记录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我校北大门紧邻公路，学生上下学人员较多，存在交通隐患。学校加强安全教育同时，及时与交警部门联系，寻找解决办法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总的说来，学校无论是领导还是普通教师对安全工作重视程度较高，安全教育进行得比较扎实，安全措施也比较到位，我们在今后的工作中将继续努力，力求把安全工作做得尽善尽美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北镇满族高中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园安全自查报告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安全问题一直是我校最为关注和重视的工作之一，现将自查情况汇报如下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实效检查情况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各场室：电脑、电视机及其它电器使用，电线、插座、开关没有漏电等不安全现象。电线没有裸露。门窗、防盗设施正常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学生上学、放学路途有不遵守交通规则、违章骑车的现象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校园内上课、下课秩序以及课间活动时好时坏，中午在校外校内逗留的纪律和安全问题加强重视教育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防火、盗情况：实现了所有损坏的门窗、玻璃不过夜；教室门窗都能按时开关。各场室消防器械保管完好，并进行了定期检修，存放位置科学合理，做到了随时可用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还有学生到无证摊点买饮料、食品，乱吃零食、乱丢垃圾的习惯未能养成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教学安全情况：加强校内学生活动的安全工作，要求教师对学生进行安全教育，不做危险性游戏。学校集体活动或放学，有规定路队和行走路线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用电安全的检查情况：上学期，校园内教室、办公室和各功能室等处的照明电路的电线已重新更换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存在的主要问题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由于学校周围都是公路，学生上学、放学存在很多安全隐患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学生下课在活动时监管力度不够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礼堂后面的体育器材室旁的旧乒乓球桌不能随意堆放。以免学生爬玩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礼堂、西座楼、中座楼、东座楼都分别有裂缝，现经察看暂时没有大问题，但要经常观察，密切注意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后门值岗遇到高温、下雨，学生、老师较难受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学校饭堂的饭有时有点异味，是否是陈年米？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总而言之，“安全责任重于泰山”“安全事故猛于虎”，对于学校的安全工作，是学校应该引起重视的一个大问题，是每一位教职员工应该从思想上去高度重视的一个问题。所以，我们每位教育工作者都应该把安全教育放在我们教育的重要位置上。让学生在一个安全、和谐的校园中生活和学习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园安全自查报告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园安全检查报告材料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安全工作责任制落实情况。加强领导，建立健全安全工作领导机构和工作机构。学校成立了安全工作领导小组，小组成员强化自查、自管力度，明确分工，落实责任，牢固树立一盘棋思想，按各自分工负责好职责范围内的安全工作；强化安全工作的责任感和使命感，建立健全了各项管理制度，如《安全教育制度》、《校舍及财务安全管理制度》、《消防安全管理制度》、《学校安全工作报告制度》等安全管理制度，以制度约束人，以制度管理人，使具体行为人在制度允许的范围内操作，对存有不安全隐患的地方要求专人控管，做好预防工作。务必做到严格管理，加强监督，坚决杜绝危害师生生命和财产安全事故的发生。政教处和值周领导对每天的工作认真做好记录，如安全巡逻记录、消防安全记录、来客登记单、值班记录等，保存了第一手资料；教育行政部门与学校、学校主要领导与分管领导，分管领导和部门负责人，部门负责人与直接责任人层层签订了安全工作目标责任书，实行“谁主管，谁负责”、“谁主办，谁负责”的原则，一级抓一级，层层落实，分部门、分处室管理好自己的人和物，形成了“安全工作四级管理体系”，明确了职责分工，强化监督、管理力度，明确责任，层层把关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对学生安全教育情况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学以来，学校高度重视学生的安全教育和自救自护常识的培训，让每一位学生都掌握一定的安全自救自护知识；日常教学工作中，充分利用出黑板报、班主任主题班会等形式，有效的对学生进行安全知识的教育渗透；学校还制定了相关制度来保障学生安全工作的落实。校长和班主任签订安全目标责任书，班主任和学生及学生家长签订安全目标责任书，学校与社会密切联系，班主任和家长密切配合，层层把关，切实保障每个学生的人身安全。另外，班主任间周上一节安全教育课，有教材，有计划，有备课，有作业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加强学校周边环境治理情况。为了进一步健全学安全保卫制度，使学校治安得以强有力的保障，我们加强了与镇派出所的警民共建工作，使得学校周边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米以内无游戏室、台球室，网吧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安全检查情况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用电方面的安全检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要对学校内宿舍、教室、图书室、实验室、及校园的一切用电设施进行检查，查电线有无裸露，有无私拉乱接；各配电箱是否上锁；电源是否完好。通过检查，发现用电设施安全正常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对学校建筑物、及生活设施进行安全检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设施安全检查进程中，对学校建筑物进行认真细致的检查，检查是否有危墙以及其它安全隐患等现象存在。同时，定期对各类设施进行检查，防止安全事故发生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对消防设施的安全检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加强本校消防工作及消防器材的管理，保护公共财产和广大师生生命财产的安全，学校贯彻“预防为主、防范结合“方针，对消防器材进行定期检查，防止安全事故的发生。检查结果：实验室、教学楼消防灭火器正常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加强防盗设施检查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确保我校财产安全，为此，在安全检查进程中加强了防盗设施的检查力度，通过检查，未发现有安全隐患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加强门卫登记制度和值班制度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来校人员必须登记后，方可进校。实行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小时值班制度：门卫轮流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小时值班；领导带班，各处室配备干事值班，并写好值班记录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园安全自查报告</w:t>
      </w:r>
      <w:r>
        <w:rPr>
          <w:rFonts w:cs="宋体;SimSun" w:ascii="宋体;SimSun" w:hAnsi="宋体;SimSun"/>
          <w:kern w:val="0"/>
          <w:szCs w:val="21"/>
        </w:rPr>
        <w:t>4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学校园安全自查报告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贯彻落实教育部办公厅《关于开展中小学幼儿园安全大检查的通知》和《海南省教育厅转发教育部关于开展中小学幼儿园安全大检查的通知》精神，进一步提高我校安全工作水平，保障广大师生的生命和财产安全，保证学生健康成长的良好环境，构建平安和谐校园，维护社会稳定，我校按照市教育局的统一部署，在全校范围内开展安全整治行动，认真自查整改。现将有关的情况汇报如下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日常的安全工作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、学校重视，成立安全工作组织机构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领导将安全工作做为学校管理的重中之重来抓，形成了党支部总揽全局、统一协调，各部门密切配合的工作格局，形成群防群治、齐抓共管的工作合力。实行校长负总责，副校长具体负责，中层领导人人分管的安全工作网络管理机制，成立了安全工作领导小组，完善学校安全组织机构，负责学校日常安全工作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安全工作领导小组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组 长：校长王秀丽（全面负责学校安全工作）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副组长：宋斌麒副校长（负责教育教学、实验室、图书馆、集体活动等安全工作）；符子江副校长（负责用水用电、交通、防雷、自然灾害、校园设施等安全工作）；黎逊总务主任（负责禁烟、禁毒、消防、卫生、治安等安全工作）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组 员：各中层领导、年级组长和各班主任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、制度保证，建立安全工作保障机制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进一步做好安全教育工作，加强对安全教育工作的领导，学校实行安全工作目标责任制，规范日常管理；建立健全突发事件处置工作预警预案机制；制定各种管理制度及安全保卫工作制度；严格落实行值日制度，经常性的进行安全工作检查，以形成有效的领导、管理、监督、检查机制。建立健全学校安全工作规章制度，制定了各类防范、应急等制度。建立健全定期检查和日常防范相结合的安全管理措施，制定门卫值班、防火防灾、食品卫生管理、体育器材检查等规章制度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、宣传教育，提高学生安全防范意识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加强学生的安全管理，关键是提高学生的安全防范意识。确定安全宣传教育内容，我校经常围绕“校园安全”“交通安全”、“饮食安全”、“防火防水防电安全”、“防疾病传染”、“防煤气中毒”、防震等开展宣传教育工作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利用国旗下讲话、主题班会、集会、专家讲座、安全防范演练、观看影视资料、校园广播、橱窗专栏、悬挂条幅等开展形式多样的安全教育活动，对学生进行提高安全防范意识教育。并通过印发《告家长书》和利用家长会来增强家长的安全意识，使家长配合学校作好学生的安全教育工作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、周密安排，认真落实，切实做好安全工作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签订目标责任书，实行层层安全责任追究制，每学期，校长与分管副校长、班主任签订责任书，明确职责，提高责任人的安全责任意识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注重值日检查和监督指导。每天值周领导、值日教师及学校的红领巾监督员不间断地巡查，维持课间秩序，指导学生行为，对发现的问题及时处理，将安全隐患消灭在萌芽状态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学校门口道路、车辆嘈杂，学生往返途中存在交通安全隐患，为了学生的人身安全，学校实行“值日教师护送”的安全管理措施，每天都安排学校值周领导、值日教师、红领巾监督员和校保安一起在校门口值班，疏导车辆、人流，维持秩序，护送学生过马路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、总务处每学期两次组织人员对教室、楼道、消防设施设备、输电线路、实验仪器、多媒体设备等进行全面排查，杜绝安全隐患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针对地震等自然灾害发生以及学校教学楼突发火灾等紧急情况，我校每学期举行安全逃生演练活动，仅用时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钟，全校</w:t>
      </w:r>
      <w:r>
        <w:rPr>
          <w:rFonts w:cs="宋体;SimSun" w:ascii="宋体;SimSun" w:hAnsi="宋体;SimSun"/>
          <w:kern w:val="0"/>
          <w:szCs w:val="21"/>
        </w:rPr>
        <w:t>2000</w:t>
      </w:r>
      <w:r>
        <w:rPr>
          <w:rFonts w:ascii="宋体;SimSun" w:hAnsi="宋体;SimSun" w:cs="宋体;SimSun"/>
          <w:kern w:val="0"/>
          <w:szCs w:val="21"/>
        </w:rPr>
        <w:t>名师生全部到达指定地点。我们还请来消防中队的官兵，给师生们培训消防知识，指导消防器材的使用，进行灭火演练。做到在发生紧急情况时，能有序迅速的引导学生安全疏散，提高师生的防范自救能力，确保师生生命安全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学习九小日常行为规范，养成良好的行为习惯。如为防止学生上下楼道发生安踩踏事件，学校要求学生上下楼梯要靠右行，并在楼梯台阶上画线，帮助学生形成习惯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教导处负责加强教育教学安全教育。对教育教学中危险性游戏、体育活动等因管理不善可能引起的事故隐患，以及学生擅自中途离开教室、学校可能引起的事故隐患，进行调查，加强管理。体育教师，每节课必须向学生讲明活动时要注意的安全事项，让学生在教师的指导下进行活动，并且不准脱离教师的视线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针对常见病、流行疾病，学校积极做好预防工作，成立了流行疾病防治工作领导小组，制定疾病预防预案，平时宣教结合，教育学生养成良好卫生习惯；各班实行晨检制度，发现病情，及时上报；学校还添置了消毒、防疫等用品、用具，专人定期消毒……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自查整改情况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自查整改阶段，我们对学校的消防设施、供电设施、用电线路、防盗设施、实验用品、多媒体设备、体育设施及校舍等进行了一次全面排查整治，不留死角，消除了安全隐患。在整治过程中，学校修补了二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班等三个教室透水的天花板，维修了各班教室破损的铝合金窗，更新了一批灭火器、应急灯等消防器材。为了加强校园的保安工作，学校还在围墙上安装了防护网，并与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>公司签定了合同，日内将在校园安装视屏监控系统。相信学校的安全工作将更上一个台阶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校园安全存在的主要不足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交通安全方面：学校路口拥挤，路边经常停靠车辆，造成学生出入不畅，存在交通安全隐患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办学条件方面：教学设施老化，如天花板、用电线路、用水管道等，体育材料也不够完善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校医：学校没有医务室，没有专业的校医，必要的医疗器械和药品严重缺乏，医护作用不明显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校园周边环境：有一些流动小摊贩到学校路口销售小零食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综合治理方面：本辖区地方小，但流动人口多，成份复杂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总而言之，学校在过去的一年内无刑事案件，无重大治安灾害事故；校园周边无违规或违法设置的网吧等娱乐场所，无违章建筑和其他非法商业摊点；校内规划合理、标识完备，防火、防震设施齐全有效；校园教学、生活和其他公共活动场所治安秩序良好，广大师生和家长对校园治安的满意度高。我们将在今后的工作中继续努力，发动全体师生，依托社会各界的力量，扎实基础，不断创新，为学校的精神文明建设做出了积极的贡献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32:00Z</dcterms:created>
  <dc:creator>微软用户</dc:creator>
  <dc:description/>
  <cp:keywords/>
  <dc:language>en-US</dc:language>
  <cp:lastModifiedBy>微软用户</cp:lastModifiedBy>
  <dcterms:modified xsi:type="dcterms:W3CDTF">2014-03-04T05:33:00Z</dcterms:modified>
  <cp:revision>2</cp:revision>
  <dc:subject/>
  <dc:title>校园安全自查报告1</dc:title>
</cp:coreProperties>
</file>