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75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新民小学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11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春学期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校园安全自查报告</w:t>
      </w:r>
    </w:p>
    <w:p>
      <w:pPr>
        <w:pStyle w:val="Normal"/>
        <w:ind w:firstLine="602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“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安全事关生命，责任重于泰山”这是我校从领导到老师的坚定信念。学校始终把安全放在首位，坚信校舍、师生安全事关稳定大局、责任重于泰山。开校初，我校进行了认真细致的研究部署，开展了对学校教室及教学设备、设施等全面性的“查隐患、堵漏洞”的安全管理工作大检查。进一步贯彻了安全第一，预防为主的方针，防止安全事故的发生，全力打造平安校园，营造学生健康成长的良好环境。现将自检结果报告如下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组织学习 提高认识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开校初，学校召开了全体教师安全工作专项会议，明确了任务、责任，进行了细致的分工，并结合我校的实际，讲了我们学校当前安全工作要注意的问题，提出了严格的安全工作要求，提出了“没有安全就没有一切”的工作口号，要求大家充分认识“安全高于一切”，“孩子的生命比一切更主要”的思想，指出了安全工作要深入人心，到岗尽责，安全工作不能有丝毫放丝，学校要形成校园安全人人有责，大家时时想安全，处处抓安全的良好工作局面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加强领导 规范管理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我校十分重视“平安校园”创建工作，全体师生参与、密切配合，形成了群防群治、齐抓共管的工作合力。为此，学校成立了安全工作领导小组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组   长：王建平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副组长：曹兴国、罗 明、郭小会</w:t>
      </w:r>
    </w:p>
    <w:p>
      <w:pPr>
        <w:pStyle w:val="Normal"/>
        <w:ind w:left="1939" w:hanging="1343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成  员：刘多为、李静军、程飞飞、张海龙、肖丽华、曹廷斌、徐峰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按照镇中心学校对学校安全工作的要求，结合我校实际，制定了相关的工作职责、明确了各领导小组的工作任务，制定并签订了《安全工作目标责任书》，制定了校园安全责任区，明确了各责任人的职责，加大了对各环节部门及全体教师的安全工作的检查力度，不断规范教育教学管理、教师队伍管理及各项活动管理，并实行了安全事故责任追究制。在本次安全大检查工作中，各组成员各负其责，工作落实到位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规范制度 组织落实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制度是落实的保证，完善规章，明确岗位，职责分明，严肃纪律，责任到人，是我校开展安全教育活动的一个经验。学校安全工作例会每周要开一次，要做到有内容、有记录，让安全教育上课表、进课堂。并制订了《安全工作检查制度》、《安全责任大事报告制度》、《学生安全教育制度》、《学校门卫制度》、《学生校内外集体活动安全制度》等，学校实行了领导、教师值班制度，制定了学校安全检查督导制度，通过建章立制使学校安全教育活动制度化、规范化、科学化，保证各项工作落实到位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认真检查 督促整改。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（一）本周，学校及时组织相关人员，对学校涉及安全的各个方面进行排查，具体工作如下：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 校长率领值周教师检查了各班教室门窗、电路及照明情况。各班照明灯都能正常使用，有部分教室门窗破损，以督促相关责任人本周内镶好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 校长率领值周教师检查了卫星播放室、光盘播放室、及教师办公室的用电、防火、防盗情况，督促教职工注意安全用电和防火、防盗安全工作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值周教师 检查了学校厕所、围墙、标志物、旗杆、门窗等处。经检查南围墙、厕所有安全隐患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体育教师对校园的体育器械进行了检查。所有体育器械没有破损，不存在安全隐患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5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值周教师检查了学校的饮用水情况，水质水源合格，饮用水质量无问题。并教育学生杜绝吃“三无食品”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6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、 校长与村委会联合，对学校周边环境的情况进行摸底调查，发现学校周边环境情况较好，没有影响学生身心健康的各种娱乐场所。</w:t>
      </w:r>
    </w:p>
    <w:p>
      <w:pPr>
        <w:pStyle w:val="Normal"/>
        <w:ind w:firstLine="643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二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)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存在的问题及对策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交通安全始终是我校安全工作的重点。由于我校对面有施工现场，进出车辆较多我校学生上下学存在隐患。极易造成安全事故。经与施工责任人进行协商，为保障学生的安全，设立交通指挥岗，负责协调进出车辆的调度。我校也加强对学生的安全教育，利用各种集会场合对学生的上下学路队进行安全教育，还让监管路队的教师与家长联系签订路队安全责任书，必要时接送学生，切实保障学生的安全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我们将继续加强以交通安全为重点的安全教育与管理，加强与家长的联系，形成教育合力，提高交通安全教育的实效性。继续加强食品卫生安全的教育与管理，继续加强流行性传染病的预防，坚持进行晨检、午检，定时进行校舍建筑的检查，及时排查存在的安全隐患，将安全工作做实，将安全隐患和安全事故消灭于萌芽状态，以维护我校正常的教育教学秩序，维护学生的利益。</w:t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 xml:space="preserve">                        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沙井镇新民小学</w:t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二〇一一年二月二十四日</w:t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firstLine="602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before="280" w:after="75"/>
        <w:ind w:right="840" w:hanging="0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75"/>
        <w:ind w:firstLine="1343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75"/>
        <w:ind w:firstLine="2328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52"/>
          <w:szCs w:val="52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</w:rPr>
        <w:t>沙井镇新民小学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52"/>
          <w:szCs w:val="52"/>
        </w:rPr>
        <w:t>校园安全</w:t>
      </w:r>
    </w:p>
    <w:p>
      <w:pPr>
        <w:pStyle w:val="Normal"/>
        <w:widowControl/>
        <w:spacing w:lineRule="auto" w:line="360" w:before="280" w:after="7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24"/>
          <w:szCs w:val="52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 w:val="24"/>
          <w:szCs w:val="52"/>
        </w:rPr>
      </w:r>
    </w:p>
    <w:p>
      <w:pPr>
        <w:pStyle w:val="Normal"/>
        <w:widowControl/>
        <w:spacing w:lineRule="exact" w:line="1240" w:before="280" w:after="7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100"/>
          <w:szCs w:val="100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100"/>
          <w:szCs w:val="100"/>
        </w:rPr>
        <w:t>自</w:t>
      </w:r>
    </w:p>
    <w:p>
      <w:pPr>
        <w:pStyle w:val="Normal"/>
        <w:widowControl/>
        <w:spacing w:lineRule="exact" w:line="1240" w:before="280" w:after="7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100"/>
          <w:szCs w:val="100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100"/>
          <w:szCs w:val="100"/>
        </w:rPr>
        <w:t>查</w:t>
      </w:r>
    </w:p>
    <w:p>
      <w:pPr>
        <w:pStyle w:val="Normal"/>
        <w:widowControl/>
        <w:spacing w:lineRule="exact" w:line="1240" w:before="280" w:after="7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100"/>
          <w:szCs w:val="100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100"/>
          <w:szCs w:val="100"/>
        </w:rPr>
        <w:t>报</w:t>
      </w:r>
    </w:p>
    <w:p>
      <w:pPr>
        <w:pStyle w:val="Normal"/>
        <w:widowControl/>
        <w:spacing w:lineRule="exact" w:line="1240" w:before="280" w:after="7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100"/>
          <w:szCs w:val="100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100"/>
          <w:szCs w:val="100"/>
        </w:rPr>
        <w:t>告</w:t>
      </w:r>
    </w:p>
    <w:p>
      <w:pPr>
        <w:pStyle w:val="Normal"/>
        <w:widowControl/>
        <w:spacing w:lineRule="auto" w:line="360" w:before="280" w:after="75"/>
        <w:rPr>
          <w:rFonts w:ascii="宋体" w:hAnsi="宋体" w:eastAsia="华文中宋;宋体" w:cs="宋体"/>
          <w:b/>
          <w:b/>
          <w:bCs/>
          <w:color w:val="000000"/>
          <w:kern w:val="0"/>
          <w:sz w:val="100"/>
          <w:szCs w:val="21"/>
        </w:rPr>
      </w:pPr>
      <w:r>
        <w:rPr>
          <w:rFonts w:eastAsia="华文中宋;宋体" w:cs="宋体" w:ascii="宋体" w:hAnsi="宋体"/>
          <w:b/>
          <w:bCs/>
          <w:color w:val="000000"/>
          <w:kern w:val="0"/>
          <w:sz w:val="100"/>
          <w:szCs w:val="21"/>
        </w:rPr>
      </w:r>
    </w:p>
    <w:p>
      <w:pPr>
        <w:pStyle w:val="Normal"/>
        <w:widowControl/>
        <w:spacing w:lineRule="auto" w:line="360" w:before="280" w:after="75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 w:before="280" w:after="75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〇一一年二月二十四日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6:00Z</dcterms:created>
  <dc:creator>新感觉用户</dc:creator>
  <dc:description/>
  <dc:language>en-US</dc:language>
  <cp:lastModifiedBy>999宝藏网</cp:lastModifiedBy>
  <dcterms:modified xsi:type="dcterms:W3CDTF">2011-02-28T02:26:00Z</dcterms:modified>
  <cp:revision>2</cp:revision>
  <dc:subject/>
  <dc:title>沙井镇先锋小学校园安全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