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各位学弟学妹们大家晚上好，首先我非常感谢这一届学习部给予我第四次参加新老生交流会的机会，而且我非常荣幸是在这四次新老生交流会我可能是唯一一位感受过四种身份的人，第一次跟你们一样，很好奇的聆听着学姐学长的发言，第二次我变成了主持者，一名学习部干事，我口才不是很好，于是我当时练了好久，还好不辱使命，第三次我是组织者，担任学习部部长，我邀请了一系列嘉宾，协调了很多事情，然而第二次第三次都是比较忙，都没什么空余与大家好好交流，而我现在大四，算是嘉宾和大家交流，和大一那年一样，所以我觉得我太幸运了。</w:t>
      </w:r>
    </w:p>
    <w:p>
      <w:pPr>
        <w:pStyle w:val="Normal"/>
        <w:rPr>
          <w:rFonts w:eastAsia="Calibri" w:cs="Calibri"/>
        </w:rPr>
      </w:pPr>
      <w:r>
        <w:rPr>
          <w:rFonts w:eastAsia="Calibri" w:cs="Calibri"/>
        </w:rPr>
        <w:t xml:space="preserve"> </w:t>
      </w:r>
    </w:p>
    <w:p>
      <w:pPr>
        <w:pStyle w:val="Normal"/>
        <w:rPr/>
      </w:pPr>
      <w:r>
        <w:rPr/>
        <w:t>我刚刚看了一下，太有感触了，我一直有点自负，认为我比我的同一届的同学更年轻一点，我是</w:t>
      </w:r>
      <w:r>
        <w:rPr/>
        <w:t>90</w:t>
      </w:r>
      <w:r>
        <w:rPr/>
        <w:t>年的，可我现在看到这么多</w:t>
      </w:r>
      <w:r>
        <w:rPr/>
        <w:t>90</w:t>
      </w:r>
      <w:r>
        <w:rPr/>
        <w:t>后的，我彻彻底底自卑了，你们真年轻，大学对你们才刚刚开始，你们有许多时间抒写属于你们的历史，你们的传说，祝贺大家加盟生科院，生科院本身就是我们学校最年轻，最有朝气，最有活力，学风最好的学院，所以我要好好祝贺大家。</w:t>
      </w:r>
    </w:p>
    <w:p>
      <w:pPr>
        <w:pStyle w:val="Normal"/>
        <w:rPr>
          <w:rFonts w:eastAsia="Calibri" w:cs="Calibri"/>
        </w:rPr>
      </w:pPr>
      <w:r>
        <w:rPr>
          <w:rFonts w:eastAsia="Calibri" w:cs="Calibri"/>
        </w:rPr>
        <w:t xml:space="preserve"> </w:t>
      </w:r>
    </w:p>
    <w:p>
      <w:pPr>
        <w:pStyle w:val="Normal"/>
        <w:rPr/>
      </w:pPr>
      <w:r>
        <w:rPr/>
        <w:t>今年晚上和大家的交流，我事先写了一个稿子，因为我怕我讲的天花乱坠，毫无条理，我会按照最简单最老土但我最认为最经典两个分类和大家交流，学习与生活，随便聊聊，你们如果你们觉得有精华就取，要是是糟粕就遗弃，甚至全盘否定，欢迎大家的提问……</w:t>
      </w:r>
    </w:p>
    <w:p>
      <w:pPr>
        <w:pStyle w:val="Normal"/>
        <w:rPr>
          <w:rFonts w:eastAsia="Calibri" w:cs="Calibri"/>
        </w:rPr>
      </w:pPr>
      <w:r>
        <w:rPr>
          <w:rFonts w:eastAsia="Calibri" w:cs="Calibri"/>
        </w:rPr>
        <w:t xml:space="preserve"> </w:t>
      </w:r>
    </w:p>
    <w:p>
      <w:pPr>
        <w:pStyle w:val="Normal"/>
        <w:rPr/>
      </w:pPr>
      <w:r>
        <w:rPr/>
        <w:t>关于学习</w:t>
      </w:r>
    </w:p>
    <w:p>
      <w:pPr>
        <w:pStyle w:val="Normal"/>
        <w:rPr>
          <w:rFonts w:eastAsia="Calibri" w:cs="Calibri"/>
        </w:rPr>
      </w:pPr>
      <w:r>
        <w:rPr>
          <w:rFonts w:eastAsia="Calibri" w:cs="Calibri"/>
        </w:rPr>
        <w:t xml:space="preserve"> </w:t>
      </w:r>
    </w:p>
    <w:p>
      <w:pPr>
        <w:pStyle w:val="Normal"/>
        <w:rPr/>
      </w:pPr>
      <w:r>
        <w:rPr/>
        <w:t>关于这个学习的问题，我劝大家接受现实，好好对待它，要是对他不好，最后受伤的是你们自己！！你们逃不掉的……别以为到了大学就可以把它踢到一边去，那绝对是打错特错的，你们现在一块上南农，大家都差不多，可是一年，两年后，三年后立即差距拉大了，这是什么原因！！我记得我有一个同学跟我说过其实每一个人在大学里只要不被堕落的气氛所影响，都能学好的。当时是在校内上留的言，我不好直接反驳！今天，我明确的说一下吧：实际上不是他们被校园里堕落气氛而扼杀，而是因为他们根本就没有从内心建立起对知识真理的信仰，开一个玩笑哈——他们的基因组中根本就没有</w:t>
      </w:r>
      <w:r>
        <w:rPr/>
        <w:t>learning gene</w:t>
      </w:r>
      <w:r>
        <w:rPr/>
        <w:t>（简称</w:t>
      </w:r>
      <w:r>
        <w:rPr/>
        <w:t>lea</w:t>
      </w:r>
      <w:r>
        <w:rPr/>
        <w:t>，不过这好像是胚胎晚期丰富蛋白的基因，一种控制植物衰老的基因），倒是有</w:t>
      </w:r>
      <w:r>
        <w:rPr/>
        <w:t>lear(lea</w:t>
      </w:r>
      <w:r>
        <w:rPr/>
        <w:t>的抗性基因</w:t>
      </w:r>
      <w:r>
        <w:rPr/>
        <w:t>)</w:t>
      </w:r>
      <w:r>
        <w:rPr/>
        <w:t>，从高中到大学，环境一改变，自然机体响应胞外信号，经过</w:t>
      </w:r>
      <w:r>
        <w:rPr/>
        <w:t xml:space="preserve">signal transduction pathway </w:t>
      </w:r>
      <w:r>
        <w:rPr/>
        <w:t>，使</w:t>
      </w:r>
      <w:r>
        <w:rPr/>
        <w:t>lear</w:t>
      </w:r>
      <w:r>
        <w:rPr/>
        <w:t>表达，自然他们也就不想学习，整天自甘堕落了！</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至于他们为什么在中学时代学习很认真呢！那时因为外界条件的影响（父母，老师，同学的压力），他对学习的抗性基因处于沉默状态，再用一个形象的比喻，遗传学上有两个很重要的术语，变异和饰变，大家应该知道这两者什么区别吧！变异是指遗传物质（</w:t>
      </w:r>
      <w:r>
        <w:rPr/>
        <w:t>DNA</w:t>
      </w:r>
      <w:r>
        <w:rPr/>
        <w:t>）的变化（复制水平上的变化）造成物种的变化，这种变化是持久的，可遗传的。饰变是指转录，翻译水平上的变化，这种变化大多是因为外界条件的影响，使基因表达产物发生了变化，使物种表型发生变化，这一块目前研究非常热门，有一个非常著名的名词叫“表观遗传学（</w:t>
      </w:r>
      <w:r>
        <w:rPr/>
        <w:t>epigenetic</w:t>
      </w:r>
      <w:r>
        <w:rPr/>
        <w:t>），比如“橘生淮南则为橘生于淮北则为枳”，但这种变化遗传是不稳定的。中学时代的认真就可以解释为饰变。但</w:t>
      </w:r>
      <w:r>
        <w:rPr/>
        <w:t>DNA</w:t>
      </w:r>
      <w:r>
        <w:rPr/>
        <w:t>不发生变化，终究解决不了问题，也就是说你终究会恢复本性的！除非，强烈的外界环境让你基因产生突变，你才会最终喜欢学习！才不至于堕落。</w:t>
      </w:r>
    </w:p>
    <w:p>
      <w:pPr>
        <w:pStyle w:val="Normal"/>
        <w:rPr>
          <w:rFonts w:eastAsia="Calibri" w:cs="Calibri"/>
        </w:rPr>
      </w:pPr>
      <w:r>
        <w:rPr>
          <w:rFonts w:eastAsia="Calibri" w:cs="Calibri"/>
        </w:rPr>
        <w:t xml:space="preserve"> </w:t>
      </w:r>
    </w:p>
    <w:p>
      <w:pPr>
        <w:pStyle w:val="Normal"/>
        <w:rPr/>
      </w:pPr>
      <w:r>
        <w:rPr/>
        <w:t>我的同学当时说大学的氛围是堕落的，实际上并不是堕落，是因为大学没人管你了，老师上完课就走，你学不学跟他没关系，这时候需要你们自己管自己，懂我什么意思吗？我的意思是抓好学习的前提是你自己要自觉，有时要学后给自己施加点压力，不要一玩起来什么都忘了，要一直记得你基本的任务你要完成，之后你再怎么玩你都会问心无愧的，很爽的！！</w:t>
      </w:r>
    </w:p>
    <w:p>
      <w:pPr>
        <w:pStyle w:val="Normal"/>
        <w:rPr>
          <w:rFonts w:eastAsia="Calibri" w:cs="Calibri"/>
        </w:rPr>
      </w:pPr>
      <w:r>
        <w:rPr>
          <w:rFonts w:eastAsia="Calibri" w:cs="Calibri"/>
        </w:rPr>
        <w:t xml:space="preserve"> </w:t>
      </w:r>
    </w:p>
    <w:p>
      <w:pPr>
        <w:pStyle w:val="Normal"/>
        <w:rPr/>
      </w:pPr>
      <w:r>
        <w:rPr/>
        <w:t>至于如何学习，你们还没学什么具体的东西，我也不会跟你们讲太细的东西，我要告诉你们我的感受是什么，如何学好，如何让自己与众不同，两个字——钻研！！注意，不是勤奋，死学习那也叫勤奋，钻研不一样，比如说你们这学期微积分，你认认真真背上了一个公式然后套公式做了一千道题，我说你很勤奋。但是你很笨，如果是我我会重点去研究这个公式是这么来的，含义是什么，为什么是这样，然后我做几道题就行了，因为我知道这些题的最核心的东西是什么，根本不怕！另外遇到学习上的困难，你不能畏惧然后记了一个结论，不然你会很痛苦，随便换个题你就不会了，数理化以及你们之后会遇到生化、遗传、我总是立即前往图书馆，尽全力的查阅各种资料，攻克一类又一类的问题，对实在解决不了的问题，我会毫不迟疑地请教老师，但从不轻易地附和老师的观点，经常就某一个问题和老师争辩很久。另外在举个例子，你们下学期学动物学，六七百页怎么办，不是死记硬背，因为动物学本身就是以进化为框架的，一旦你对整个动物生命进化史框架把握住了，从最低等到最高等，从单细胞到组织到器官到个体、从无脊椎到有脊椎，从水里的到陆地的，以及各个系统消化、神经、肌肉、排泄、运动系统各个方面的进化进行全局把握，一棵漂亮宏伟的进化树就在你脑海里形成啦，这样在记一些东西会容易许多，许多人不思考，把前后的联系都断掉了，当然无从下手啦，发现规律也叫钻研，我想正是因为我坚持钻研的原则，所以我对知识的追求从来不是浅尝辄止的，钻研帮助我潜入了知识海洋的深处看到了一个更加丰富多彩的世界。</w:t>
      </w:r>
    </w:p>
    <w:p>
      <w:pPr>
        <w:pStyle w:val="Normal"/>
        <w:rPr>
          <w:rFonts w:eastAsia="Calibri" w:cs="Calibri"/>
        </w:rPr>
      </w:pPr>
      <w:r>
        <w:rPr>
          <w:rFonts w:eastAsia="Calibri" w:cs="Calibri"/>
        </w:rPr>
        <w:t xml:space="preserve"> </w:t>
      </w:r>
    </w:p>
    <w:p>
      <w:pPr>
        <w:pStyle w:val="Normal"/>
        <w:rPr/>
      </w:pPr>
      <w:r>
        <w:rPr/>
        <w:t>关于生活</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大学里学习很重要，但生活会是非常重要的一个方面，根据我的理解嘛，生活意味着你如何分配你学习之外的时间，这段时间会非常长，利用好这段时间对你们综合能力的提高会非常有帮助，我想以我自己为例子来跟大家交流下我的体会，因为我的大学生活有不同阶段，大体来说大一清闲，大二到大三上学期底最忙碌的时期，然后大三下学期到现在又是比较清闲了，然后我先后提出了两个关于平时生活的原则，先是激情生活原则，之后是优雅生活原则，我记得我大一的时候，我的生活觉得很单调，因为我这个人比较奇怪，一旦换了一个新的环境，我会有一个较长时间的适应期，那段时间我会非常低调，什么活动都不会参加，然后我每天不是背个书包去教室上自习，就是去图书馆上网或者看书，当时还报了两个社团，但是很快就没兴趣了，日子过得很平淡，但倒是很充实，但是不快乐，总觉得缺少什么，看到身边的同学都快乐参加这样那样的活动，结交了好多朋友，我心里就郁闷，自己不知为何就是找不到状态，其实我很有搞笑天赋的，但反正就是拿不出那种感觉，于是也就不快乐！！</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后来大一下学期转折点来了，我进入了学生会学习部，开始参加了一些学生工作，不过当时参加的不多，也不忙了，主要精力还是在学习上，所以总体来说大一那一年成绩挺好的，但是比较平淡，生活也比较单调……我不知道你们对这样的生活什么感觉，反正我感觉不好！！</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于是我说我要作出改变，我要主动多参加部里的活动，另外也能参加些别的活动，事实上大二开始时，我的确开始作出改变，我把学委的活接了下来，九月份我参加了一连串活动，迎新、新老生交流会主持、什么英语演讲比赛、院里的新生演讲比赛，然后九月份我把学习基本荒废了，不怎么上自习，学不下去，然后到了十月份，最好的一出戏上演了，当时</w:t>
      </w:r>
      <w:r>
        <w:rPr/>
        <w:t>20</w:t>
      </w:r>
      <w:r>
        <w:rPr/>
        <w:t>号左右有研究生迎新，我去演了一个小品《英雄》，我演无名，我们的黄炎主席也参加了，还有几个大一的，我们先练了半个月，每天一般都练三四个小时，最后演的不错，然后被推荐到个人风采大赛上去演，最后一直折腾到十一月份初，整整一个月，我觉得挺有成就感的，但是已经觉得相当累了，但是此时事情发生了戏剧性的变化，有两门期中考试，我不怕把成绩告诉你们，英语我考了</w:t>
      </w:r>
      <w:r>
        <w:rPr/>
        <w:t>70</w:t>
      </w:r>
      <w:r>
        <w:rPr/>
        <w:t>，生物化学考刚过八十，这是令我无法接受的成绩，而且那是还有几个活动，可我不想干了，我彻底伤心了，受伤，我折腾了两个月，挺充实的，但已经很累了，而且这个成绩也太打击我了，我那段时间可郁闷了呢！活动还有好几个，已经不想参加，期中考试考成那样，太迷茫了！！而且英语四级考试还有不到一个月，四级考试后一晃马上又要考试了，但终究要调整，我好好反思了一会，而且还跟生化老师聊了一段时间，然后恢复的很快……如何面对压力大，忙碌的生活，我当时于是就提出了一个第一个指导思想：激情生活，说白了什么意思，就是要自信，积极向上的每天带着昂扬着斗志去迎接每一天挑战，一定要相信自己，既然自己有这么多事情，说明你自己有这个潜力都攻克他们，要学会不断调整心态，而且学会自己从周围的人和事情上找到自己的动力源泉，当压力大了，不妨短时间让自己放松一下，去做自己喜欢做的事情，比如说在操场，体育馆挥洒青春的激情与汗水，另外学会从身边的人中获得动力，我大二下学期开始担任学习部部长，一直到大三上学期结束，一年时间有许多大活动，许多活动一搞就是一个多月，会经常有压力，但是我当时能非常有斗志地乐观的把这些事都顺利办好，一个原因就是我团委学生会的其他的兄弟姐妹们给了我努力的源泉，我们一个大的团队一直就像一家人，其乐融融，一起努力为学院做着自己的贡献，与自己同伴们一起享受奋斗的乐趣，应该庆幸，应该高兴，应该骄傲，你没有理由退缩不前，应该很兴奋，很有斗志的去做这些事，真正的融入到整个团队中，你会觉得自己做起事来积极性会很高，最后效果也会很好。激情生活，以一种乐观、上进、昂扬、快乐的心态面对每一天，激情生活送给大家。</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送给大家第二个关于生活的感悟是优雅生活，我相信你们以后一定会经历到突然觉得没事做的境地，可能只是暂时的，也可能是一大段时间都处于一种无所事事的状态，这样该如何办，现在打</w:t>
      </w:r>
      <w:r>
        <w:rPr/>
        <w:t>dota</w:t>
      </w:r>
      <w:r>
        <w:rPr/>
        <w:t>，打三国杀的人很多，不过嘛我觉得很伤身体，一定别痴迷，总不能一天十个多小时玩游戏折腾了吧！！我记得大三下学期离开学生会后，经历了一段时间空虚期，就是每天生活总觉得多了一段时间没事干，现在大四更是如此，已经没啥课了，难道就准备把这段时间给荒废了，就这样无聊了！！于是我那时我提出优雅生活的思想，别搞错了，不是说指比如说女同学每天去美容院美容什么，搞什么时髦主义，不是那个意思，我这里的优雅是指大家要选择一种自由，心态轻松、充实，务实不夸张的生活，保持你正常的作息时间当然可以适当放松但不能放纵，比如我现在每天会学习</w:t>
      </w:r>
      <w:r>
        <w:rPr/>
        <w:t>PS</w:t>
      </w:r>
      <w:r>
        <w:rPr/>
        <w:t>，早晨下马坊公园那边散散步，唱唱歌，公园景色很美，偶尔回去实验室做点实验，我不能彻底放弃学习，比如说你可以看看自己感兴趣领域的一些有意思的文献，关注下国内外科学动态，或者看看一些英文节目，然后读读自己喜欢的书籍，思考思考人生，当然你们中一部分会选择兼职，或者选择一个情侣，对的我们有许多同学大四了找到女朋友了，但是既然相处了不要给彼此带来伤害，不要搞虚假的那样也挺好，那就一点不空虚了，总之做一些自己以前想做但一直没时间做的事……实际上这种生活下，你们会觉得你们可能学到的东西会更多，因为是符合自己意愿的，效率绝对会比上课听那些专业课高的多，然后慢慢积累下来，你会觉得自己学到了真的很多……真的，优雅生活送给大家……</w:t>
      </w:r>
    </w:p>
    <w:p>
      <w:pPr>
        <w:pStyle w:val="Normal"/>
        <w:rPr>
          <w:rFonts w:eastAsia="Calibri" w:cs="Calibri"/>
        </w:rPr>
      </w:pPr>
      <w:r>
        <w:rPr>
          <w:rFonts w:eastAsia="Calibri" w:cs="Calibri"/>
        </w:rPr>
        <w:t xml:space="preserve"> </w:t>
      </w:r>
    </w:p>
    <w:p>
      <w:pPr>
        <w:pStyle w:val="Normal"/>
        <w:rPr/>
      </w:pPr>
      <w:r>
        <w:rPr/>
        <w:t>最后我想跟大家谈一个很现实的问题，跟大家现在没啥关系，但是很重要，当理想与现实冲突，大家该怎么办！以我为例，我这个人最感兴趣的最热爱的学科是天文学，对里面那个天体物理学尤为感兴趣，而我在大学读的是生命科学，这两门都是前沿科学，一个讲宇宙，一个讲生命，都很高深，但是差别很大。我对天文学的热爱起源我小学三年级，当时看了一个科普画册，觉得很漂亮，然后我妈就帮我借了更多天文学的书，兴趣一直不减，我从小的梦想就是南京大学天文系，别家的孩子是北大清华，我不一样，很奇怪吧！但是高考不好，于是我……关于如何热爱生物的过曾，了解了之后迟早会发现这么其中有乐趣的。如果你真的热爱它，你就让它陪伴你一生吧！！！我现在依旧热衷天文，但是已经习惯将生物作为自己日常生活中的一部分，我觉得这样很好……</w:t>
      </w:r>
    </w:p>
    <w:p>
      <w:pPr>
        <w:pStyle w:val="Normal"/>
        <w:rPr>
          <w:rFonts w:eastAsia="Calibri" w:cs="Calibri"/>
        </w:rPr>
      </w:pPr>
      <w:r>
        <w:rPr>
          <w:rFonts w:eastAsia="Calibri" w:cs="Calibri"/>
        </w:rPr>
        <w:t xml:space="preserve"> </w:t>
      </w:r>
    </w:p>
    <w:p>
      <w:pPr>
        <w:pStyle w:val="Normal"/>
        <w:rPr/>
      </w:pPr>
      <w:r>
        <w:rPr/>
        <w:t>聪明的人不会让自己的时间浪费在做一些毫无价值的事情上，因为时间对他们来说减少一天如减少一年，梦想的实现就少了一天，看似他们木讷，生活毫无情趣，但是对他们而言快乐早已经将他们重重地包围了。而我们总是嘲笑着，自大的以为自己是幸福的快乐的，还无耻的享受着那些廉价的“快乐”，炫耀着自己的丰功伟绩，其实只是搬起石头砸自己的脚，掩耳盗铃可怜的活着，等待着时间吞噬青春，但是最终又能埋怨谁呢？父母得生活虽然看似苦不堪言，整天为那几斗米粮奔波忙碌，大汗淋漓，但是他们很充实，很快乐，享受着无价的快乐，并不像时尚的我们整天碌碌无为，终到生老病死那天，回首过去却还是白纸一张，那些所谓的“快乐”也只不过是过眼云烟，那些金山银山也换不回逝去的青春，流去的的时间。</w:t>
      </w:r>
    </w:p>
    <w:p>
      <w:pPr>
        <w:pStyle w:val="Normal"/>
        <w:rPr>
          <w:rFonts w:eastAsia="Calibri" w:cs="Calibri"/>
        </w:rPr>
      </w:pPr>
      <w:r>
        <w:rPr>
          <w:rFonts w:eastAsia="Calibri" w:cs="Calibri"/>
        </w:rPr>
        <w:t xml:space="preserve"> </w:t>
      </w:r>
    </w:p>
    <w:p>
      <w:pPr>
        <w:pStyle w:val="Normal"/>
        <w:rPr/>
      </w:pPr>
      <w:r>
        <w:rPr/>
        <w:t>努力做一名学习上懂得如何钻研，每天生活充满激情但又不失优雅的大学生，为自己的那片天空努力，你们很年轻，生科院也很年轻，你们有足够多的时间去书写属于你们的历史，你们的传奇，你们的前途是无量的，最后祝大家度过美好愉快的四年大学。</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9:36:00Z</dcterms:created>
  <dc:creator>Administrator</dc:creator>
  <dc:description/>
  <cp:keywords/>
  <dc:language>en-US</dc:language>
  <cp:lastModifiedBy>Administrator</cp:lastModifiedBy>
  <dcterms:modified xsi:type="dcterms:W3CDTF">2015-05-15T09:39:00Z</dcterms:modified>
  <cp:revision>2</cp:revision>
  <dc:subject/>
  <dc:title/>
</cp:coreProperties>
</file>