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历史系新老生交流会，我被邀请去当有些收获的师兄，给</w:t>
      </w:r>
      <w:r>
        <w:rPr/>
        <w:t>07</w:t>
      </w:r>
      <w:r>
        <w:rPr/>
        <w:t>级新生讲，现将演讲稿发上去，也是作为我自己给自己大学四年的人生规划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今天我就结合自己的一些经历，来谈一谈大学应该怎样度过，在大学应该怎样做人，怎样做事，当然我还不是做的很好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要解决这个怎样做人、做事的问题，我们应该先思考一下，到大学来干什么，我认为，大学就如同于银行，我们来要储存下一些东西，以备以后取用，我们以后成就的大小，很大部分取决于我们今天存下的多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那么，要储存下什么东西呢，我认为要储存下这样四种东西：知识、能力，情感、情趣。首先说到知识，首要的当然是学好自己的专业，自己的专业成绩不要太低，我自己给我自己的目标是专业必修课的成绩必须要达到</w:t>
      </w:r>
      <w:r>
        <w:rPr/>
        <w:t>80</w:t>
      </w:r>
      <w:r>
        <w:rPr/>
        <w:t>分以上，昨天晚上我查了一下，除了一门世界史的成绩是</w:t>
      </w:r>
      <w:r>
        <w:rPr/>
        <w:t>77</w:t>
      </w:r>
      <w:r>
        <w:rPr/>
        <w:t>分，其他的都达到自己的要求，并且，无论你对历史喜欢与否，你一定要去重视它，掌握这门学科的发展现状，多读一些历史文化类的书，我自己当时第一志愿第一专业就选择历史，我觉得历史的东西总会给人一种启迪的东西（中国的省部级高官许多都是学历史的，有人说，中国的财富一半掌握在学历史的人的手中，另一半则掌握在军人手中，）说这么多，就是想告诉大家要树立自己的专业自信心。除了专业学习，还要拓展自己的视野，多了解一些其它学科的知识，包括经济、法律，甚至理科的东西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能力，把做事的经验用自己的行为方式表现出来就是能力，我觉得无论做怎样的事情，都会是有意义的，大学时光最成功的过法是少呆在宿舍里，多呆在教室，少一个人呆，多与比自己优秀的人待，在宿舍里，有个同学拉你去听讲座，你千万别拒绝，干嘛不去听呢，一个人呆着难道不郁闷吗。我在平常，跟宿舍的同学见面，跟朋友见面，都拍一拍他的肩膀，说，最近干什么呢？我发现好多人都不知道自己在干什么，包括自己也是，我在提醒别人的时候，也在提醒自己，使自己清楚自己的目标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情感，一个没有丰富情感的人是无发取得大的成就的，我们处在一个群体的社会，因此要处理许多人与人的微妙的一种关系，这不仅是一门技巧，也是一门艺术。你在大学中所与别人缔结的各种类型的关系，是人生一笔宝贵的财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最后一项，情趣，我所说的情趣是指一个人应该对艺术方面的东西有所了解，比如，书法，绘画，音乐，你不一定要学的多好，但一定要了解一种，古代的“琴棋书画”</w:t>
      </w:r>
      <w:r>
        <w:rPr>
          <w:rFonts w:cs="Calibri" w:eastAsia="Calibri"/>
        </w:rPr>
        <w:t xml:space="preserve"> </w:t>
      </w:r>
      <w:r>
        <w:rPr/>
        <w:t>就是指情趣，我觉得这些东西的学习会转变成泥内在的一种气质，提高你自己的内在修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以上四种，其实早在春秋时期孔子就提出过相同的思想，孔子对他的弟子进行“六艺”教育，按现在的眼光来看</w:t>
      </w:r>
      <w:r>
        <w:rPr/>
        <w:t>,</w:t>
      </w:r>
      <w:r>
        <w:rPr/>
        <w:t>就是一种素质教育，我想，我今天所提的这四种，也是一个人所必须的素质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再来说一说社会实践吧，千万不要去为挣钱而兼职，最佳的方式是赚到钱的同时学到东西，去年一年，我作了两份兼职，第一份就是在肯德基厨房炸鸡腿，这份工作只干了</w:t>
      </w:r>
      <w:r>
        <w:rPr/>
        <w:t>40</w:t>
      </w:r>
      <w:r>
        <w:rPr/>
        <w:t>天就辞职了，也就是刚通过培训就辞职了，原因很简单，我觉得我自己已经得到了我想要的东西，从中我学习到了国际连锁快餐店的高标准和严要求。另一份就是给优派（生产显示器的）北京分公司作产品检测，在近</w:t>
      </w:r>
      <w:r>
        <w:rPr/>
        <w:t>30</w:t>
      </w:r>
      <w:r>
        <w:rPr/>
        <w:t>多种刊物上找出同类产品的信息，相当于商业情报搜集吧，每周都要浏览很多的</w:t>
      </w:r>
      <w:r>
        <w:rPr/>
        <w:t>IT</w:t>
      </w:r>
      <w:r>
        <w:rPr/>
        <w:t>杂志，这样近十个月下来，我学会了如何维护电脑，学会了</w:t>
      </w:r>
      <w:r>
        <w:rPr/>
        <w:t>ps</w:t>
      </w:r>
      <w:r>
        <w:rPr/>
        <w:t>、</w:t>
      </w:r>
      <w:r>
        <w:rPr/>
        <w:t>flash</w:t>
      </w:r>
      <w:r>
        <w:rPr/>
        <w:t>工具软件，而且打字速度也有了很大的提高。所以，我们在兼职的时候一定要想一下这个工作会提高什么技能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再就是我个人是很反对什么励志讲座的，大一的时候经常听，觉得这种东西很有用，后来才发现什么潜能开发呀什么的在显示中跟本无法作到，最关键的还是要做好自己的定位才是最重要的。这种讲座呀，一听就激动，一想就冲动，回去就一动不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39:00Z</dcterms:created>
  <dc:creator>Administrator</dc:creator>
  <dc:description/>
  <dc:language>en-US</dc:language>
  <cp:lastModifiedBy>Administrator</cp:lastModifiedBy>
  <dcterms:modified xsi:type="dcterms:W3CDTF">2015-05-15T09:41:00Z</dcterms:modified>
  <cp:revision>1</cp:revision>
  <dc:subject/>
  <dc:title/>
</cp:coreProperties>
</file>