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444444"/>
          <w:kern w:val="2"/>
          <w:sz w:val="28"/>
          <w:szCs w:val="28"/>
        </w:rPr>
      </w:pPr>
      <w:r>
        <w:rPr>
          <w:rFonts w:ascii="Arial" w:hAnsi="Arial" w:cs="Arial"/>
          <w:b/>
          <w:bCs/>
          <w:color w:val="444444"/>
          <w:kern w:val="2"/>
          <w:sz w:val="28"/>
          <w:szCs w:val="28"/>
        </w:rPr>
        <w:t>药监局</w:t>
      </w:r>
      <w:r>
        <w:rPr>
          <w:rFonts w:cs="Arial" w:ascii="Arial" w:hAnsi="Arial"/>
          <w:b/>
          <w:bCs/>
          <w:color w:val="444444"/>
          <w:kern w:val="2"/>
          <w:sz w:val="28"/>
          <w:szCs w:val="28"/>
        </w:rPr>
        <w:t>2011</w:t>
      </w:r>
      <w:r>
        <w:rPr>
          <w:rFonts w:ascii="Arial" w:hAnsi="Arial" w:cs="Arial"/>
          <w:b/>
          <w:bCs/>
          <w:color w:val="444444"/>
          <w:kern w:val="2"/>
          <w:sz w:val="28"/>
          <w:szCs w:val="28"/>
        </w:rPr>
        <w:t>年个人年终工作总结</w:t>
      </w:r>
    </w:p>
    <w:p>
      <w:pPr>
        <w:pStyle w:val="Style15"/>
        <w:spacing w:lineRule="auto" w:line="432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2011</w:t>
      </w:r>
      <w:r>
        <w:rPr>
          <w:rFonts w:ascii="Arial" w:hAnsi="Arial" w:cs="Arial"/>
          <w:color w:val="444444"/>
        </w:rPr>
        <w:t>年，本人在喀什地区药监局和分局班子的正确领导下，在分局各位领导和同志们的大力支持和帮助下，以“三个代表”重要思想和地区药监工作会议提出的“五个一”工作思路为指导，继续加强学习，不断提高理论水平和业务能力，努力适应药监工作的新形势和要求，积极完成领导交办的各项工作任务，为推进分局各项工作的发展做出了应用的贡献。现对照《自治区药品监督管理系统公务员考核实施细则》的要求，将本人一年以来的德才表现和工作、学习情况汇报如下：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一、加强政治理论学习，不断提高政治思想素质（德）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一年来，本人积极参加地区药监局、本县和分局安排的各项政治学习活动的同时，充分利用业余时间通过杂志报刊、电脑网络和电视新闻等媒体，认真学习贯彻党的路线、方针、政策，深入学习领会党的十六大、十六届三中、四中全会精神，努力践行“三个代表”重要思想，不断提高了政治理论水平。加强政治思想和品德素养，坚持党的四项基本原则，在思想上、行动上与党中央保持高度一致，在反对民族分裂主义和非法宗教活动的大是大非问题上，始终做到立场十分坚定，旗帜十分鲜明，坚定了政治立场。坚持“三个离不开”思想，维护了民族团结、维护了祖国统一。以《国家公务员暂行本资料权属文秘资源网严禁复制剽窃条例》为标准，严格要求自己，不信教、不参与宗教活动。深入学习《中华人民共和国宪法》、《行政许可法》等法律知识，增强法制意识，自觉遵纪守法，没有发生违法乱纪的行为。尤其是，通过认真学习领会“三个代表”重要思想，牢固树立了全心全意为人民服务的宗旨意识，端正工作态度，改进工作作风，为做好分局办公室工作，打下良好的政治思想基础。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二、重视加强业务学习，提高依法行政能力（能）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为了更好地适应药监工作的新形势和岗位要求，结合实际工作，认真学习掌握“一法两条”和《药品监督行政）处罚程序规定》、《药品监督行政执法文书规范》等相关法律、法规知识，努力提高自己的行政执法和依法办事能力。坚持理论联系实际，把所学的法律条款准确运用到实际监督检查工作中，坚持边学边做，在工作实践中，不断巩固和丰富业务知识。同时，积极参加药监系统和县上举办的《宪法》、《行政许可法》、《公务员依法行政》等培训学习活动，提高法制意识，坚持依法办事，不断提高了依法行政的能力。</w:t>
      </w:r>
    </w:p>
    <w:p>
      <w:pPr>
        <w:pStyle w:val="Style15"/>
        <w:spacing w:lineRule="auto" w:line="432"/>
        <w:rPr/>
      </w:pPr>
      <w:r>
        <w:rPr>
          <w:rFonts w:ascii="Arial" w:hAnsi="Arial" w:cs="Arial"/>
          <w:color w:val="444444"/>
        </w:rPr>
        <w:t>三</w:t>
      </w:r>
      <w:r>
        <w:rPr>
          <w:rFonts w:ascii="Arial" w:hAnsi="Arial" w:cs="Arial"/>
          <w:color w:val="444444"/>
        </w:rPr>
        <w:t>、忠于职守，吃苦耐劳，努力做好各项工作（勤、绩）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一年来，本人以高度的责任感和事业心，发扬艰苦奋斗、吃苦耐劳的精神，自觉服从组织和领导的安排，努力做好办公室文秘档案工作，积极参与药品市场监管和</w:t>
      </w:r>
      <w:r>
        <w:rPr>
          <w:rFonts w:cs="Arial" w:ascii="Arial" w:hAnsi="Arial"/>
          <w:color w:val="444444"/>
        </w:rPr>
        <w:t>gsp</w:t>
      </w:r>
      <w:r>
        <w:rPr>
          <w:rFonts w:ascii="Arial" w:hAnsi="Arial" w:cs="Arial"/>
          <w:color w:val="444444"/>
        </w:rPr>
        <w:t>认证前期准备指导工作，较好地完成了上级交办的各项工作任务。全年的工作主要包括以下几个方面：</w:t>
      </w:r>
      <w:r>
        <w:rPr>
          <w:rFonts w:cs="Arial" w:ascii="Arial" w:hAnsi="Arial"/>
          <w:color w:val="444444"/>
        </w:rPr>
        <w:br/>
        <w:t>    1</w:t>
      </w:r>
      <w:r>
        <w:rPr>
          <w:rFonts w:ascii="Arial" w:hAnsi="Arial" w:cs="Arial"/>
          <w:color w:val="444444"/>
        </w:rPr>
        <w:t>、认真做好分局文秘材料的撰写、打印、信息上报和档案管理、会议记录等办公室工作，确保的及时撰写和上报。、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积极参与药品、医疗器械市场监管工作，保证分局各种文书材料的及时撰写和上报，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药品零售企业的注册管理等工作，药品零售企业检查验收和</w:t>
      </w:r>
      <w:r>
        <w:rPr>
          <w:rFonts w:cs="Arial" w:ascii="Arial" w:hAnsi="Arial"/>
          <w:color w:val="444444"/>
        </w:rPr>
        <w:t>gsp</w:t>
      </w:r>
      <w:r>
        <w:rPr>
          <w:rFonts w:ascii="Arial" w:hAnsi="Arial" w:cs="Arial"/>
          <w:color w:val="444444"/>
        </w:rPr>
        <w:t>认证工作，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为促进分局各项工作的发展，做出了一定的力量。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作中，充分发挥本人懂得双语的优势，在各民族之间促进沟通，密切了干群关系。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四、坚持廉洁勤政，改进工作作风（廉）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在年初，通过认真学习《中国共产党党内监督条例》、《中国共产党党纪处分条例》和有关廉洁自律的规定，提高了廉洁本资料权属文秘资源网严禁复制剽窃自律、拒腐防变的意识，严格要求自己，坚持勤俭节约，认真履行与分局签订的党风廉政建设和纠风工作目标责任，端正工作态度，改进工作作风，没有发生利用工作之便徇私舞弊的现象。在工作中，对前来办事的群众，以礼待人，热情服务，避免发生“四难”现象。</w:t>
      </w:r>
    </w:p>
    <w:p>
      <w:pPr>
        <w:pStyle w:val="Style15"/>
        <w:spacing w:lineRule="auto" w:line="432"/>
        <w:rPr>
          <w:rFonts w:ascii="Arial" w:hAnsi="Arial" w:cs="Arial"/>
          <w:color w:val="444444"/>
        </w:rPr>
      </w:pPr>
      <w:r>
        <w:rPr>
          <w:rFonts w:ascii="Arial" w:hAnsi="Arial" w:cs="Arial"/>
          <w:color w:val="444444"/>
        </w:rPr>
        <w:t>存在的问题：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虽然在新的工作岗位上，努力学习和工作，但由于调入的时间不长，业务不熟悉等原因，工作中存在了一定的问题：</w:t>
      </w:r>
      <w:r>
        <w:rPr>
          <w:rFonts w:cs="Arial" w:ascii="Arial" w:hAnsi="Arial"/>
          <w:color w:val="444444"/>
        </w:rPr>
        <w:br/>
        <w:t>    1</w:t>
      </w:r>
      <w:r>
        <w:rPr>
          <w:rFonts w:ascii="Arial" w:hAnsi="Arial" w:cs="Arial"/>
          <w:color w:val="444444"/>
        </w:rPr>
        <w:t>、政治和业务学习抓的不够。主要精力针对于实际工作，对政治和业务学习的重视不够。</w:t>
      </w:r>
      <w:r>
        <w:rPr>
          <w:rFonts w:cs="Arial" w:ascii="Arial" w:hAnsi="Arial"/>
          <w:color w:val="444444"/>
        </w:rPr>
        <w:br/>
        <w:t>    2</w:t>
      </w:r>
      <w:r>
        <w:rPr>
          <w:rFonts w:ascii="Arial" w:hAnsi="Arial" w:cs="Arial"/>
          <w:color w:val="444444"/>
        </w:rPr>
        <w:t>、业务水平和执法能力待于不断提高。虽然狠抓业务学习，认真学习掌握“一法两条”和《药品监督行政处罚程序规》、《药品监督行政执法文书规范》等有关知识，但与实际工作的要求仍有一定差距，需要继续加强学习。</w:t>
      </w:r>
      <w:r>
        <w:rPr>
          <w:rFonts w:cs="Arial" w:ascii="Arial" w:hAnsi="Arial"/>
          <w:color w:val="444444"/>
        </w:rPr>
        <w:br/>
        <w:t xml:space="preserve">    </w:t>
      </w:r>
      <w:r>
        <w:rPr>
          <w:rFonts w:ascii="Arial" w:hAnsi="Arial" w:cs="Arial"/>
          <w:color w:val="444444"/>
        </w:rPr>
        <w:t>在今后的工作中，本人进一步做出努力，抓好政治和业务学习，认真学习党的十六届三中全会精神，不断提高政治理论和法律知识，努力适应新的工作岗位，实践“三个代表”重要思想，为促进分局各项工作和人民群众用药安全有效，做出个人的一份力量。</w:t>
      </w:r>
      <w:r>
        <w:rPr>
          <w:rFonts w:cs="Arial" w:ascii="Arial" w:hAnsi="Arial"/>
          <w:color w:val="444444"/>
        </w:rPr>
        <w:br/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F3A8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2:07:00Z</dcterms:created>
  <dc:creator>USER</dc:creator>
  <dc:description/>
  <cp:keywords/>
  <dc:language>en-US</dc:language>
  <cp:lastModifiedBy>USER</cp:lastModifiedBy>
  <dcterms:modified xsi:type="dcterms:W3CDTF">2012-03-31T02:08:00Z</dcterms:modified>
  <cp:revision>1</cp:revision>
  <dc:subject/>
  <dc:title>药监局2011年个人年终工作总结</dc:title>
</cp:coreProperties>
</file>