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工 作 总 结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年来，在领导和同事们的关心、帮助和支持下，较好地完成了本职工作和领导交办的各项任务，现将三年来所做的工作和不足总结如下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加强学习，努力提高政治水平和业务素质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年来，认真学习邓小平理论、“三个代表”重要思想、科学发展观。积极参加党委政府组织的各种学习活动。同时，努力在工作中加强学习，虚心向领导、身边的同事学习。不断增强政治理论学习，坚定服务于大局、服务于基层、服务于群众的思想信念，使自身的政治意识、大局意识和责任意识不断强化。在工作中，我服从指挥，增强执行力，积极协助其他同事的工作，努力营造一种团结协作、相互支持、积极向上的工作氛围。具备良好的政治和业务素质是做好本职工作的前提和必要条件。我积极参加市卫生监督所组织的卫生监督骨干培训班，利用工作和业余时间系统地学习了《行政许可法》、《食品卫生法》、《职业病防治法》、《传染病防治法》、《食品安全法》、《餐饮服务许可管理办法》、《餐饮服务食品安全监督管理办法》等理论知识以及与业务相关的政策、法规和条例等，提高了政治敏锐性和政治鉴别力，增强了自身素质和业务能力。通过学习，进一步提高了自身的政治水平和驾驭实际工作的能力；提高了思想觉悟和执行党的路线、方针、政策的自觉性；提高了自已对党在新时期建设有中国特色社会主义事业的认识，自身的政治水平和业务素质得到一定的提高，为独立开展工作打下坚实的基础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真抓实干，切实开展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年来，我积极认真、扎扎实实地做好领导交办的各项工作，主要做了以下几个方面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食品安全监督管理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食品卫生法》和《食品安全法》，认真做好食品安全监管工作，确保监管工作统一、协调、有序。</w:t>
      </w: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通过认真开展逐户登记建档工作，我县辖区食品卫生监督对象</w:t>
      </w:r>
      <w:r>
        <w:rPr>
          <w:rFonts w:eastAsia="仿宋_GB2312" w:ascii="仿宋_GB2312" w:hAnsi="仿宋_GB2312"/>
          <w:sz w:val="32"/>
          <w:szCs w:val="32"/>
        </w:rPr>
        <w:t>1329</w:t>
      </w:r>
      <w:r>
        <w:rPr>
          <w:rFonts w:ascii="仿宋_GB2312" w:hAnsi="仿宋_GB2312" w:eastAsia="仿宋_GB2312"/>
          <w:sz w:val="32"/>
          <w:szCs w:val="32"/>
        </w:rPr>
        <w:t>家，卫生监督覆盖率达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新发卫生许可证（餐饮服务许可证）</w:t>
      </w:r>
      <w:r>
        <w:rPr>
          <w:rFonts w:eastAsia="仿宋_GB2312" w:ascii="仿宋_GB2312" w:hAnsi="仿宋_GB2312"/>
          <w:sz w:val="32"/>
          <w:szCs w:val="32"/>
        </w:rPr>
        <w:t>362</w:t>
      </w:r>
      <w:r>
        <w:rPr>
          <w:rFonts w:ascii="仿宋_GB2312" w:hAnsi="仿宋_GB2312" w:eastAsia="仿宋_GB2312"/>
          <w:sz w:val="32"/>
          <w:szCs w:val="32"/>
        </w:rPr>
        <w:t>个，健康体检人数</w:t>
      </w:r>
      <w:r>
        <w:rPr>
          <w:rFonts w:eastAsia="仿宋_GB2312" w:ascii="仿宋_GB2312" w:hAnsi="仿宋_GB2312"/>
          <w:sz w:val="32"/>
          <w:szCs w:val="32"/>
        </w:rPr>
        <w:t>7558</w:t>
      </w:r>
      <w:r>
        <w:rPr>
          <w:rFonts w:ascii="仿宋_GB2312" w:hAnsi="仿宋_GB2312" w:eastAsia="仿宋_GB2312"/>
          <w:sz w:val="32"/>
          <w:szCs w:val="32"/>
        </w:rPr>
        <w:t>人，培训率达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，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建立完善食物中毒应急处理预案，组织开展了“春节”、“五一”、“端午”“中秋”、“国庆”等节日期间食品专项整治工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对我县召开的重大会议、中考、高考期间的食品安全进行了专项监督管理，确保了无食品安全事故的发生。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每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份对餐饮店的食用油、冷饮店等相关品种进行了专项索证大检查。同时在县食安委的统一协调下，会同县工商局、县质监局等部门开展联合执法，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家无证经营的餐饮单位依法给予取缔。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围绕“关注食品安全，构建和谐社会”的主体，会同教育、工商等部门重点开展了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学校食堂及学校周边饮食、牛杂摊点专项检查和整治工作，共计检查学校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所，检查学校食堂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个。对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所学校周边的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ascii="仿宋_GB2312" w:hAnsi="仿宋_GB2312" w:eastAsia="仿宋_GB2312"/>
          <w:sz w:val="32"/>
          <w:szCs w:val="32"/>
        </w:rPr>
        <w:t>户饮食、牛杂摊点进行了认真的整治，依法取缔不符合卫生要求的无证无照摊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户。为进一步强化学校的食品卫生安全管理意识，规范学校食堂的经营行为，要求各学校与县卫生局、县教育局签订了食品卫生安全管理承诺书，切实落实食品安全校长负责制。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组织各经营业主签订了《食品卫生安全承诺书》，规范台帐建立，强化索证意识。为了规范餐饮服务，确保食品安全，深入开展“问题乳粉”、“地沟油”、“不合格一次性筷子”和食品添加剂等专项整治工作，建立健全有效的监管机制；及时调处群众投诉、举报的卫生案件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宗，保障消费者的合法权益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公共场所及生活饮用水卫生监督工作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积极推行公共场所卫生监督量化分级管理制度。认真学习卫生部《公共场所卫生监督量化分级管理指南》和《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广东省公共场所卫生监督量化分级管理工作实施方案》。协助单位召开我县住宿业负责人卫生监督量化分级管理培训班，稳步推进公共场所量化分级管理工作。</w:t>
      </w:r>
      <w:r>
        <w:rPr>
          <w:rFonts w:ascii="仿宋_GB2312" w:hAnsi="仿宋_GB2312" w:cs="宋体;SimSun" w:eastAsia="仿宋_GB2312"/>
          <w:color w:val="464646"/>
          <w:kern w:val="0"/>
          <w:sz w:val="32"/>
          <w:szCs w:val="32"/>
        </w:rPr>
        <w:t>完成了新兴县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第一批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家住宿业和游泳场所经营单位的卫生信誉度量化评审，其中新兴县龙山翔顺大酒店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家住宿业和游泳场所经营单位达到公共场所卫生信誉度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A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级单位的要求。</w:t>
      </w:r>
      <w:r>
        <w:rPr>
          <w:rFonts w:ascii="仿宋_GB2312" w:hAnsi="仿宋_GB2312" w:eastAsia="仿宋_GB2312"/>
          <w:sz w:val="32"/>
          <w:szCs w:val="32"/>
        </w:rPr>
        <w:t>为保障我县生活饮用水安全，对全县集中式供水单位、二次供水单位、学校自备水单位实施监督检查，重点检查生活饮用水消毒工作，检查消毒剂的来源，使用范围、使用剂量、使用方法、注意事项等。共检查集中式供水单位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家，二次供水单位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家，自备水学校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家，对存在问题的单位发出监督意见书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职业卫生和放射卫生监督工作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根据《职业病防治法》，深入开展全县职业卫生监督检查，预防控制尘肺疾病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-</w:t>
      </w:r>
      <w:r>
        <w:rPr>
          <w:rFonts w:ascii="仿宋_GB2312" w:hAnsi="仿宋_GB2312" w:eastAsia="仿宋_GB2312"/>
          <w:sz w:val="32"/>
          <w:szCs w:val="32"/>
        </w:rPr>
        <w:t>二氯乙烷中毒事故。派发宣传单张</w:t>
      </w:r>
      <w:r>
        <w:rPr>
          <w:rFonts w:eastAsia="仿宋_GB2312" w:ascii="仿宋_GB2312" w:hAnsi="仿宋_GB2312"/>
          <w:sz w:val="32"/>
          <w:szCs w:val="32"/>
        </w:rPr>
        <w:t>265</w:t>
      </w:r>
      <w:r>
        <w:rPr>
          <w:rFonts w:ascii="仿宋_GB2312" w:hAnsi="仿宋_GB2312" w:eastAsia="仿宋_GB2312"/>
          <w:sz w:val="32"/>
          <w:szCs w:val="32"/>
        </w:rPr>
        <w:t>份，向企业宣传尘肺疾病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-</w:t>
      </w:r>
      <w:r>
        <w:rPr>
          <w:rFonts w:ascii="仿宋_GB2312" w:hAnsi="仿宋_GB2312" w:eastAsia="仿宋_GB2312"/>
          <w:sz w:val="32"/>
          <w:szCs w:val="32"/>
        </w:rPr>
        <w:t>二氯乙烷及其它有机溶剂的危害性，解释如何预防控制尘肺疾病、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2-</w:t>
      </w:r>
      <w:r>
        <w:rPr>
          <w:rFonts w:ascii="仿宋_GB2312" w:hAnsi="仿宋_GB2312" w:eastAsia="仿宋_GB2312"/>
          <w:sz w:val="32"/>
          <w:szCs w:val="32"/>
        </w:rPr>
        <w:t>二氯乙烷及其它有机溶剂危害的措施，并要求把宣传单张张贴在生产场所，向工人宣传。督促企业遵守《职业病防治法》等到法律法规，改进生产的职业危害因素及个人防护措施，加强车间自然通风和机械通风，减轻车间中有机溶剂的浓度；督促企业在生产场所内制作有机溶剂危害的警示标志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重大活动卫生保障工作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贯彻落实《广东省重大活动卫生保障暂行办法》和《云浮市重大活动卫生保障实施方案》，进一步规范卫生保障工作。参加了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广东禅宗六祖文化节、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新兴县首届旅游文化美食节、</w:t>
      </w:r>
      <w:r>
        <w:rPr>
          <w:rFonts w:ascii="仿宋_GB2312" w:hAnsi="仿宋_GB2312" w:eastAsia="仿宋_GB2312"/>
          <w:sz w:val="32"/>
        </w:rPr>
        <w:t>“天下和谐 向善大典”暨</w:t>
      </w:r>
      <w:r>
        <w:rPr>
          <w:rFonts w:eastAsia="仿宋_GB2312" w:ascii="仿宋_GB2312" w:hAnsi="仿宋_GB2312"/>
          <w:sz w:val="32"/>
        </w:rPr>
        <w:t>2010</w:t>
      </w:r>
      <w:r>
        <w:rPr>
          <w:rFonts w:ascii="仿宋_GB2312" w:hAnsi="仿宋_GB2312" w:eastAsia="仿宋_GB2312"/>
          <w:sz w:val="32"/>
        </w:rPr>
        <w:t>新春禅文化旅游节、新兴县首届中国土鸡美食文化节和</w:t>
      </w:r>
      <w:r>
        <w:rPr>
          <w:rFonts w:ascii="仿宋_GB2312" w:hAnsi="仿宋_GB2312" w:eastAsia="仿宋_GB2312"/>
          <w:sz w:val="32"/>
          <w:szCs w:val="32"/>
        </w:rPr>
        <w:t>政府各项重大会议、每年的高中考等各项接待工作的食品安全保障</w:t>
      </w:r>
      <w:r>
        <w:rPr>
          <w:rFonts w:eastAsia="仿宋_GB2312" w:ascii="仿宋_GB2312" w:hAnsi="仿宋_GB2312"/>
          <w:sz w:val="32"/>
          <w:szCs w:val="32"/>
        </w:rPr>
        <w:t>34</w:t>
      </w:r>
      <w:r>
        <w:rPr>
          <w:rFonts w:ascii="仿宋_GB2312" w:hAnsi="仿宋_GB2312" w:eastAsia="仿宋_GB2312"/>
          <w:sz w:val="32"/>
          <w:szCs w:val="32"/>
        </w:rPr>
        <w:t>次，针对各种接待不同特点，先制订可行卫生监督保障方案，指导接待宾馆（饭店）做好接待前各项工作，强调食品安全的注意事项，按各自工作职责明确分工，落实责任制，保证接待工作的食品卫生安全。做好食物中毒突发公共卫生事件的报告和应急处理工作。做好文书及现场快速检测设备的应急储备。近几年来无重大食物中毒、非典、人禽流感等重大疫情报告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 xml:space="preserve">三、廉洁奉公，继续增强拒腐防变能力 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开展保持共产党员先进性教育活动以来，我按照统一部署，认真学习并做好学习笔记，写好心得体会，通过学习，牢固树立正确的人生观、世界观、价值观，努力使自己具备高度的责任感、强烈的事业心、严明的纪律性。并结合工作，努力强化四种修养，即：强化政治修养，做到政治上永远合格；强化职业道德修养，做到忘我奉献，淡泊名利；强化工作作风修养，做到严谨务实，扎实高效；强化业务修养，做到业务精本领强。坚决执行党风廉政建设责任制，坚持艰苦奋斗，清正廉洁的作风，从不计较个人得失，从未打着领导的旗号办私事，谋私利，自觉抵制消极腐朽思想的侵蚀。充分发扬谦虚谨慎、实事求是，一切从实际出发，敢于开展批评、善于接受批评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存在不足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理论指导实践工作不够。在学习理论知识意识上还不强，学习还不够深入，学以致用的本领还有待加强。作为公务员队伍和食品安全监督队伍的新成员，工作艰巨，任重道远。只有不断加强学习，才能胜任食品安全监督工作，只有不断提高政治素养，才能成为合格的国家公务员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是工作上探索创新还不够。在具体工作中还缺乏进一步创新的意识和举措。</w:t>
      </w:r>
    </w:p>
    <w:p>
      <w:pPr>
        <w:pStyle w:val="Normal"/>
        <w:spacing w:lineRule="exact" w:line="5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今后努力方向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适应新时期的工作要求，我将坚持认真学习马列主义、毛泽东思想、邓小平理论和“三个代表”重要思想，使自己的理论水平、思想觉悟和工作能力不断提高和进步；工作中还须进一步强化责任意识、依法行政意识，慎重对待每项工作，认真学习相关的法律、法规知识，学习业务知识和技能，改进不足，尽心尽责地做好每一项工作。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ind w:firstLine="528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660"/>
      <w:ind w:firstLine="600"/>
    </w:pPr>
    <w:rPr>
      <w:rFonts w:ascii="宋体;SimSun" w:hAnsi="宋体;SimSun" w:cs="宋体;SimSun"/>
      <w:sz w:val="30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05:00Z</dcterms:created>
  <dc:creator>sjj</dc:creator>
  <dc:description/>
  <cp:keywords/>
  <dc:language>en-US</dc:language>
  <cp:lastModifiedBy>钟恩华</cp:lastModifiedBy>
  <cp:lastPrinted>2011-06-10T17:16:00Z</cp:lastPrinted>
  <dcterms:modified xsi:type="dcterms:W3CDTF">2012-04-17T08:05:00Z</dcterms:modified>
  <cp:revision>2</cp:revision>
  <dc:subject/>
  <dc:title>  根据州委组织部和州信访局的安排，在党的“十七大”召开之际，我们于10月1日至31日赴海西州驻西宁信访联系点进行为期一个月的挂职锻炼</dc:title>
</cp:coreProperties>
</file>