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444444"/>
          <w:sz w:val="18"/>
          <w:szCs w:val="18"/>
        </w:rPr>
        <w:t>各位领导、各位来宾、运动员、教练员、大会工作人员、观众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朋友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们：富水镇中心小学第一届田径运动会开幕式现在开始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一项：由彭校长宣布运动会开幕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二项：运动员入场。（入场词）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、国旗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看，鲜艳的五星红旗在前面引路！听，激越的《运动员进行曲》在校园回荡！伴着时代的鼓点——鲜艳的五星红旗走进了田径场。国旗的红色，象征着革命；五星象征着中国各族人民大团结。为国旗添彩，为国歌壮威，为国旗增辉，为祖国增光。让五星红旗，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永远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飘扬在我们的心中！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、会徽解说词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紧跟国旗的是富水镇中心小学第一届运动会的会徽。会徽以可爱吉祥的动物—羊高举奥运火炬构成，它象征着奥运精神代代相传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。展牌解说词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“阳光体育，强身健体”“发扬奥运精神，团结拼搏奋进”的标语牌正体现着本次运动会的宗旨。增强人民体质。坚持以人为本，强身健体。运动永无止境，健</w:t>
      </w:r>
      <w:hyperlink r:id="rId4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美的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花朵才会永远开放！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。鼓号队解说词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雄纠纠，气昂昂地向我们走来的是学校鼓号队，他们英姿飒爽，充满了奋发向上的精神。看那坚定的步伐，听那激昂、嘹亮的鼓号声，正体现我们学校“</w:t>
      </w:r>
      <w:hyperlink r:id="rId5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诚信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、协作、博学、创新”的精神风貌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。彩旗解说词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在会徽的引导下向我们走来的是彩旗队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4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面彩旗迎风飘扬。红的如火，粉的似霞，黄的如云，蓝的似潮，五颜六色，喜庆而热烈。它象征着我校体育工作的勃勃生机。彩旗队员的目光深情、</w:t>
      </w:r>
      <w:hyperlink r:id="rId6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自信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，步伐矫健、整齐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6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、班级解说词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向大家走来的是六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。这是个充满朝气的集体，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58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名成员个个活泼好动，酷爱运动。昔日懵懂</w:t>
      </w:r>
      <w:hyperlink r:id="rId7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少年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郎，今朝展翅欲飞翔。看，他们的脸上洋溢着喜悦的微笑，他们心中怀着是必胜的信心，他们相信，胜利是属于有准备的人，为这次运动会大家已经作好充分的准备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经过主席台的是六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。他们也许很顽皮，也许常惹老师们生气，但他们热爱运动，集体荣誉感强。瞧！他们摆臂有力，昂首阔步，神采奕奕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米、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100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米……的赛场上到处可见他们活跃的身影。拼搏吧，运动健将们，赛出你们的水平，更赛出你们的风格。加油！六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班，为小学生涯画上一个圆满的句号！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向大家走来的是五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。这是一个拥有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48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名成员的大集体。这是一个团结向上，朝气蓬勃的集体；这是一个积极进取、奋勇争先的集体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49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名成员，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49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张可爱的笑脸，此刻，迎着朝阳，沐浴着阳光，他们正昂首阔步，意气奋发。请为他们加油、喝彩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迎着冬风，踏着矫健的步伐，扬起自信的脸庞，看，现在向我们走来的是朝气蓬勃的五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，全班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40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位同学决心：好好学习，天天向上，积极锻炼，健康</w:t>
      </w:r>
      <w:hyperlink r:id="rId8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成长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。他们将发扬团结拼搏的精神，尽展自己的风采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向我们走来的是四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，瞧，他们步伐整齐，精神抖擞。这是一个具有凝聚力的集体，他们个个活泼可爱，勤奋好学。在平时的学习</w:t>
      </w:r>
      <w:hyperlink r:id="rId9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生活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中能互帮互助，同学间</w:t>
      </w:r>
      <w:hyperlink r:id="rId10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感情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融洽，相信在这次运动会上，本着友谊第一，比赛第二的原则，一定能发挥出最佳水平，赛出佳绩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瞧，四（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）中队正向我们走来。他们以积极认真的态度投入到本次运动会中，运动会前，小运动员们刻苦锻炼，以饱满的热情，必胜的信心参加训练，相信在本届运动会上，他们一定会赛出水平，赛出风格，表现更精彩！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现在向我们走来的是由三年级学生组成的花环方队，踩着</w:t>
      </w:r>
      <w:hyperlink r:id="rId11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冬日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的步伐，伴着高亢的运动员进行曲进入了运动场，瞧，同学们身穿蓝色校服，朝气蓬勃，精神抖擞，迈着矫健整齐的步伐，手擎五彩花环，组成了小运动员的方阵，犹如托起明天的太阳，显示出小朋友对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t>2008</w:t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年运动会的</w:t>
      </w:r>
      <w:hyperlink r:id="rId12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美好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希望，展现了三年级中队文明、团结、向上的风采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看：团团花束，洋溢着春天的活力，绚丽的鲜花衬着青春的笑脸。鲜花方队正以娇美的身姿、整齐的步伐走过主席台。他们手捧着五彩缤纷的花束向运动会献礼，他们挥动着色彩斑斓的花束向在场领导致意。他们那粉红的笑脸，比</w:t>
      </w:r>
      <w:hyperlink r:id="rId13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春花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更灿烂；他们那响亮的口号，比百灵</w:t>
      </w:r>
      <w:hyperlink r:id="rId14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鸟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更婉转。一、二年级的小朋友向我们走来了，在本届运动会中，他们主要参加的是游戏项目。愿祖国的花朵</w:t>
      </w:r>
      <w:hyperlink r:id="rId15" w:tgtFrame="_blank">
        <w:r>
          <w:rPr>
            <w:rStyle w:val="InternetLink"/>
            <w:rFonts w:ascii="微软雅黑" w:hAnsi="微软雅黑" w:cs="微软雅黑" w:eastAsia="微软雅黑"/>
            <w:sz w:val="18"/>
            <w:szCs w:val="18"/>
          </w:rPr>
          <w:t>快乐</w:t>
        </w:r>
      </w:hyperlink>
      <w:r>
        <w:rPr>
          <w:rFonts w:ascii="微软雅黑" w:hAnsi="微软雅黑" w:cs="微软雅黑" w:eastAsia="微软雅黑"/>
          <w:color w:val="444444"/>
          <w:sz w:val="18"/>
          <w:szCs w:val="18"/>
        </w:rPr>
        <w:t>、健康成长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三项：升国旗。（出旗。全体同学“向左转，升国旗，奏国歌，全体少先队员向国旗行队礼。）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四项：由彭校长致运动会开幕词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五项：裁判员代表刘瑞宣誓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六项：运动员代表殷悦宣誓。</w:t>
      </w:r>
      <w:r>
        <w:rPr>
          <w:rFonts w:eastAsia="微软雅黑" w:cs="微软雅黑" w:ascii="微软雅黑" w:hAnsi="微软雅黑"/>
          <w:color w:val="444444"/>
          <w:sz w:val="18"/>
          <w:szCs w:val="18"/>
        </w:rPr>
        <w:br/>
        <w:br/>
      </w:r>
      <w:r>
        <w:rPr>
          <w:rFonts w:ascii="微软雅黑" w:hAnsi="微软雅黑" w:cs="微软雅黑" w:eastAsia="微软雅黑"/>
          <w:color w:val="444444"/>
          <w:sz w:val="18"/>
          <w:szCs w:val="18"/>
        </w:rPr>
        <w:t>　　第七项：樊校长强调大会纪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ngyou.sanwen8.cn/" TargetMode="External"/><Relationship Id="rId3" Type="http://schemas.openxmlformats.org/officeDocument/2006/relationships/hyperlink" Target="http://yongheng.sanwen8.cn/" TargetMode="External"/><Relationship Id="rId4" Type="http://schemas.openxmlformats.org/officeDocument/2006/relationships/hyperlink" Target="http://www.sanwen.net/" TargetMode="External"/><Relationship Id="rId5" Type="http://schemas.openxmlformats.org/officeDocument/2006/relationships/hyperlink" Target="http://www.sanwen.net/zs/24437/chengshi-shouxin-zuowen" TargetMode="External"/><Relationship Id="rId6" Type="http://schemas.openxmlformats.org/officeDocument/2006/relationships/hyperlink" Target="http://xiangxinziji.sanwen8.cn/" TargetMode="External"/><Relationship Id="rId7" Type="http://schemas.openxmlformats.org/officeDocument/2006/relationships/hyperlink" Target="http://tongnian.sanwen8.cn/" TargetMode="External"/><Relationship Id="rId8" Type="http://schemas.openxmlformats.org/officeDocument/2006/relationships/hyperlink" Target="http://chengzhang.sanwen8.cn/" TargetMode="External"/><Relationship Id="rId9" Type="http://schemas.openxmlformats.org/officeDocument/2006/relationships/hyperlink" Target="http://www.sanwen.net/suibi/shenghuo/" TargetMode="External"/><Relationship Id="rId10" Type="http://schemas.openxmlformats.org/officeDocument/2006/relationships/hyperlink" Target="http://www.sanwen.net/sanwen/xinqing/" TargetMode="External"/><Relationship Id="rId11" Type="http://schemas.openxmlformats.org/officeDocument/2006/relationships/hyperlink" Target="http://dongtian.sanwen8.cn/" TargetMode="External"/><Relationship Id="rId12" Type="http://schemas.openxmlformats.org/officeDocument/2006/relationships/hyperlink" Target="http://www.sanwen8.cn/" TargetMode="External"/><Relationship Id="rId13" Type="http://schemas.openxmlformats.org/officeDocument/2006/relationships/hyperlink" Target="http://chuntian.sanwen8.cn/" TargetMode="External"/><Relationship Id="rId14" Type="http://schemas.openxmlformats.org/officeDocument/2006/relationships/hyperlink" Target="http://zuowen.sanwen.net/z/112975" TargetMode="External"/><Relationship Id="rId15" Type="http://schemas.openxmlformats.org/officeDocument/2006/relationships/hyperlink" Target="http://zuowen.sanwen.net/z/219426-kuail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05:00Z</dcterms:created>
  <dc:creator>Administrator</dc:creator>
  <dc:description/>
  <dc:language>en-US</dc:language>
  <cp:lastModifiedBy>Administrator</cp:lastModifiedBy>
  <dcterms:modified xsi:type="dcterms:W3CDTF">2015-05-20T02:05:00Z</dcterms:modified>
  <cp:revision>1</cp:revision>
  <dc:subject/>
  <dc:title/>
</cp:coreProperties>
</file>