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《中国石拱桥》教案</w:t>
      </w:r>
    </w:p>
    <w:p>
      <w:pPr>
        <w:pStyle w:val="Normal"/>
        <w:rPr/>
      </w:pPr>
      <w:r>
        <w:rPr/>
        <w:t>一、教学目标</w:t>
      </w:r>
      <w:r>
        <w:rPr/>
        <w:t xml:space="preserve">: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、初步认识说明文与记叙文的区别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理解怎样抓住事物特征进行说明；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</w:t>
      </w:r>
      <w:r>
        <w:rPr/>
        <w:t>、体会说明文语言的准确性；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</w:t>
      </w:r>
      <w:r>
        <w:rPr/>
        <w:t>、了解中国石拱桥的光辉成就，认识劳动人民的聪明才智，激发爱国热情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>二、教学设想</w:t>
      </w:r>
      <w:r>
        <w:rPr/>
        <w:t xml:space="preserve">: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、课前准备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1</w:t>
      </w:r>
      <w:r>
        <w:rPr/>
        <w:t>）</w:t>
      </w:r>
      <w:r>
        <w:rPr/>
        <w:t xml:space="preserve">. </w:t>
      </w:r>
      <w:r>
        <w:rPr/>
        <w:t>教师从网上下载一些桥梁图片：梁桥、拱桥、吊桥，各选几幅，并制作多媒体课件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</w:t>
      </w:r>
      <w:r>
        <w:rPr/>
        <w:t>2</w:t>
      </w:r>
      <w:r>
        <w:rPr/>
        <w:t>）</w:t>
      </w:r>
      <w:r>
        <w:rPr/>
        <w:t xml:space="preserve">. </w:t>
      </w:r>
      <w:r>
        <w:rPr/>
        <w:t>学生也可收集一些纸张桥梁图片（任意收集）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2. </w:t>
      </w:r>
      <w:r>
        <w:rPr/>
        <w:t>多媒体课件展示桥梁图，让学生读文、看图、练说话，在直观效果较好的氛围中学习语文知识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3. </w:t>
      </w:r>
      <w:r>
        <w:rPr/>
        <w:t>通过初读、精读、研读、迁移运用等语文实践活动由浅入深的感知课文，培养学生的朗读能力、分析能力、写作能力及合作意识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4. </w:t>
      </w:r>
      <w:r>
        <w:rPr/>
        <w:t>问题设置分层次，教师参与问题讨论，在平等的气氛中培养学生语文素养及人文精神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</w:t>
      </w:r>
      <w:r>
        <w:rPr/>
        <w:t>、教学时间：一课时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三、教学过程：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一）、展示图片信息导入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　　教师用多媒体映示桥梁图，介绍桥梁的基本型式（梁桥、拱桥、吊桥），</w:t>
      </w:r>
      <w:r>
        <w:rPr>
          <w:rFonts w:eastAsia="Times New Roman"/>
        </w:rPr>
        <w:t xml:space="preserve"> </w:t>
      </w:r>
      <w:r>
        <w:rPr/>
        <w:t>导入本文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二）、揭示课题，交代文体，点出其与记叙文的区别，并简介作者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本文是说明文。说明文以介绍或解说事物与事理为目的，具有知识性和客观性的特点；记叙文主要是写人记事、写景状物，表达某种情感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茅以升是我国著名的桥梁学家、教育家、社会活动家，中国近代桥梁工程学的重要奠基人。他主持设计了钱塘江大桥、武汉长江大桥、人民大会堂等工程。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三）、展示学习目标。（投影展示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四）、快速阅读全文，思考下列问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.</w:t>
      </w:r>
      <w:r>
        <w:rPr/>
        <w:t>本文题目是《中国石拱桥》，文章是否开篇就点题了呢？</w:t>
      </w:r>
      <w:r>
        <w:rPr/>
        <w:t>(</w:t>
      </w:r>
      <w:r>
        <w:rPr/>
        <w:t>从第几段写中国石拱桥的？它和前边的段落之间有什么关系？</w:t>
      </w:r>
      <w:r>
        <w:rPr/>
        <w:t xml:space="preserve">)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确：文章从第③自然段开始写中国石拱桥。前两段写的是石拱桥，它们之间的顺序是由一般到特殊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>
          <w:rFonts w:cs="宋体;SimSun" w:ascii="宋体;SimSun" w:hAnsi="宋体;SimSun"/>
        </w:rPr>
        <w:t>①</w:t>
      </w:r>
      <w:r>
        <w:rPr/>
        <w:t>、②段内容侧重点有什么不同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确：第①自然段侧重写外形美观，第②自然段侧重写结构坚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 xml:space="preserve">3. </w:t>
      </w:r>
      <w:r>
        <w:rPr/>
        <w:t>第③段点出了中国石拱桥的什么特点？本段与后文是什么关系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确：特点——历史悠久、分布广、形式多样、有许多惊人的杰作。关系：概括──具体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.</w:t>
      </w:r>
      <w:r>
        <w:rPr/>
        <w:t>中国石拱桥的总体特点是什么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确：</w:t>
      </w:r>
      <w:r>
        <w:rPr/>
        <w:t>(</w:t>
      </w:r>
      <w:r>
        <w:rPr/>
        <w:t>投影展示</w:t>
      </w:r>
      <w:r>
        <w:rPr/>
        <w:t>)</w:t>
      </w:r>
      <w:r>
        <w:rPr/>
        <w:t>形式优美</w:t>
      </w:r>
      <w:r>
        <w:rPr>
          <w:rFonts w:eastAsia="Times New Roman"/>
        </w:rPr>
        <w:t xml:space="preserve"> </w:t>
      </w:r>
      <w:r>
        <w:rPr/>
        <w:t>结构坚固</w:t>
      </w:r>
      <w:r>
        <w:rPr>
          <w:rFonts w:eastAsia="Times New Roman"/>
        </w:rPr>
        <w:t xml:space="preserve"> </w:t>
      </w:r>
      <w:r>
        <w:rPr/>
        <w:t>历史悠久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</w:t>
      </w:r>
      <w:r>
        <w:rPr/>
        <w:t>为了说明中国石拱桥的特点，作者举了哪几个例子？这些例子能说明中国石拱桥的特征吗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确：例子有赵州桥和卢沟桥。能否说明由学生自由发言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五）、精读课文，分析下列问题：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.</w:t>
      </w:r>
      <w:r>
        <w:rPr/>
        <w:t>读</w:t>
      </w:r>
      <w:r>
        <w:rPr/>
        <w:t>4</w:t>
      </w:r>
      <w:r>
        <w:rPr/>
        <w:t>－</w:t>
      </w:r>
      <w:r>
        <w:rPr/>
        <w:t>7</w:t>
      </w:r>
      <w:r>
        <w:rPr/>
        <w:t>自然段，了解作者介绍了赵州桥和卢沟桥的哪些内容？（展示表格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确：大致顺序一样。介绍两桥时都交待了地理位置，修建时间、桥的长、宽、结构、艺术价值及对桥的评价。从外观看，赵州桥是独拱，卢沟桥是联拱，只写一座不能反映出中国石拱桥的全部，选两桥，说明选材具有代表性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作者对这两座桥说明的侧重点不完全相同，各详写什么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确：赵州桥详写了结构，卢沟桥详写了价值，包括艺术价值和历史价值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3.</w:t>
      </w:r>
      <w:r>
        <w:rPr/>
        <w:t>作者写赵州桥结构时怎样安排顺序的？具体说说看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确：“总──分”写法，作者先总写赵州桥的特点，然后分四个方面作具体介绍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4.</w:t>
      </w:r>
      <w:r>
        <w:rPr/>
        <w:t>卢沟桥的艺术价值、历史价值体现在什么地方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确：艺术价值，石刻狮子。历史价值，抗日战争在这里爆发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</w:t>
      </w:r>
      <w:r>
        <w:rPr/>
        <w:t>教师总结：通过介绍赵州桥、卢沟桥，能具体说明中国石拱桥的特点。作者始终是围绕说明对象的特点来说明的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6.</w:t>
      </w:r>
      <w:r>
        <w:rPr/>
        <w:t>进一步分析中国石拱桥取得成就的原因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确：原因有三。（着重说明三者顺序不能颠倒及原因，并分析“首先”“其次”“再次”和“用料省，结构巧，强度高”这些用语的条理性，简洁性。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7.</w:t>
      </w:r>
      <w:r>
        <w:rPr/>
        <w:t>解放后我国桥梁事业的飞速发展，说明了什么问题？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明确：社会主义制度的无比优越，劳动人民的聪明才智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（六）、研读课文，体会说明文语言的平实准确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为了准确说明事物或事理，说明文非常讲究语言的准确性。本文中，有些词语十分确切肯定，如列举的时间、数据，有些词语则表示一种估计。无论哪种，目的只有一个：说明准确；依据只有一个：符合实际。请学生完成练习四，然后再从课文中找出其他例证来说明之，以强化理解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四、附件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1</w:t>
      </w:r>
      <w:r>
        <w:rPr/>
        <w:t>、板书设计：</w:t>
      </w:r>
      <w:r>
        <w:rPr>
          <w:rFonts w:eastAsia="Times New Roman"/>
        </w:rPr>
        <w:t xml:space="preserve">        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中</w:t>
      </w:r>
      <w:r>
        <w:rPr>
          <w:rFonts w:eastAsia="Times New Roman"/>
        </w:rPr>
        <w:t xml:space="preserve"> </w:t>
      </w:r>
      <w:r>
        <w:rPr/>
        <w:t>国</w:t>
      </w:r>
      <w:r>
        <w:rPr>
          <w:rFonts w:eastAsia="Times New Roman"/>
        </w:rPr>
        <w:t xml:space="preserve"> </w:t>
      </w:r>
      <w:r>
        <w:rPr/>
        <w:t>石</w:t>
      </w:r>
      <w:r>
        <w:rPr>
          <w:rFonts w:eastAsia="Times New Roman"/>
        </w:rPr>
        <w:t xml:space="preserve"> </w:t>
      </w:r>
      <w:r>
        <w:rPr/>
        <w:t>拱</w:t>
      </w:r>
      <w:r>
        <w:rPr>
          <w:rFonts w:eastAsia="Times New Roman"/>
        </w:rPr>
        <w:t xml:space="preserve"> </w:t>
      </w:r>
      <w:r>
        <w:rPr/>
        <w:t>桥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</w:t>
      </w:r>
      <w:r>
        <w:rPr/>
        <w:t>茅以升</w:t>
      </w:r>
    </w:p>
    <w:p>
      <w:pPr>
        <w:pStyle w:val="Normal"/>
        <w:rPr/>
      </w:pPr>
      <w:r>
        <w:rPr>
          <w:rFonts w:eastAsia="Times New Roman"/>
        </w:rPr>
        <w:t xml:space="preserve">                  </w:t>
      </w:r>
      <w:r>
        <w:rPr/>
        <w:t>旅人桥：有记载的最早的石拱桥</w:t>
      </w:r>
      <w:r>
        <w:rPr>
          <w:rFonts w:eastAsia="Times New Roman"/>
        </w:rPr>
        <w:t xml:space="preserve">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14300" cy="693420"/>
                <wp:effectExtent l="635" t="5080" r="63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693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10080 h 393120"/>
                            <a:gd name="textAreaBottom" fmla="*/ 383040 h 393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44pt;margin-top:0pt;width:8.95pt;height:54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</w:rPr>
        <w:t xml:space="preserve">      </w:t>
      </w:r>
      <w:r>
        <w:rPr/>
        <w:t>　</w:t>
      </w:r>
      <w:r>
        <w:rPr>
          <w:rFonts w:eastAsia="Times New Roman"/>
        </w:rPr>
        <w:t xml:space="preserve">                      </w:t>
      </w:r>
      <w:r>
        <w:rPr/>
        <w:t>赵州桥：　　　　　　　　　　　　　　形式优美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石拱桥→中国石拱桥→</w:t>
      </w:r>
      <w:r>
        <w:rPr>
          <w:rFonts w:eastAsia="Times New Roman"/>
        </w:rPr>
        <w:t xml:space="preserve">    </w:t>
      </w:r>
      <w:r>
        <w:rPr/>
        <w:t>卢沟桥：　　　　　　　　　　　　　　结构坚固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ind w:firstLine="3150"/>
        <w:rPr/>
      </w:pPr>
      <w:r>
        <w:rPr/>
        <w:t>云南长虹大桥：世界最长</w:t>
      </w:r>
      <w:r>
        <w:rPr>
          <w:rFonts w:eastAsia="Times New Roman"/>
        </w:rPr>
        <w:t xml:space="preserve">  </w:t>
      </w:r>
      <w:r>
        <w:rPr/>
        <w:t>独拱石桥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</w:rPr>
        <w:t xml:space="preserve"> </w:t>
      </w:r>
      <w:r>
        <w:rPr/>
        <w:t>历史悠久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</w:t>
      </w:r>
      <w:r>
        <w:rPr/>
        <w:t>、练习设置：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写作训练：</w:t>
      </w:r>
      <w:r>
        <w:rPr>
          <w:rFonts w:eastAsia="Times New Roman"/>
        </w:rPr>
        <w:t xml:space="preserve"> </w:t>
      </w:r>
      <w:r>
        <w:rPr/>
        <w:t>以“家乡的小桥”为题，写</w:t>
      </w:r>
      <w:r>
        <w:rPr/>
        <w:t>200</w:t>
      </w:r>
      <w:r>
        <w:rPr/>
        <w:t>字左右的说明性文字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3T12:34:00Z</dcterms:created>
  <dc:creator>陈泽滨</dc:creator>
  <dc:description/>
  <dc:language>en-US</dc:language>
  <cp:lastModifiedBy>陈泽滨</cp:lastModifiedBy>
  <dcterms:modified xsi:type="dcterms:W3CDTF">2008-01-17T12:15:00Z</dcterms:modified>
  <cp:revision>3</cp:revision>
  <dc:subject/>
  <dc:title>           《中国石拱桥》教案</dc:title>
</cp:coreProperties>
</file>