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在全县教学教研工作会议上的讲话</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这次全县教育教学工作会议是教育局党委研究召开的，会议主要是总结上学年教学教研工作，布置下半年教学教研任务，为全面提高全县教育教学质量奠定基础。姜局长刚刚到任，就决定召开这次会议，充分体现了新的局党委对教育教学工作的重视。下面我讲三个方面的问题。</w:t>
      </w:r>
    </w:p>
    <w:p>
      <w:pPr>
        <w:pStyle w:val="Normal"/>
        <w:spacing w:lineRule="exact" w:line="640"/>
        <w:ind w:firstLine="640"/>
        <w:rPr>
          <w:rFonts w:ascii="黑体;SimHei" w:hAnsi="黑体;SimHei" w:eastAsia="黑体;SimHei"/>
          <w:sz w:val="32"/>
          <w:szCs w:val="32"/>
        </w:rPr>
      </w:pPr>
      <w:r>
        <w:rPr>
          <w:rFonts w:ascii="黑体;SimHei" w:hAnsi="黑体;SimHei" w:eastAsia="黑体;SimHei"/>
          <w:sz w:val="32"/>
          <w:szCs w:val="32"/>
        </w:rPr>
        <w:t>一、认清形势，正视问题，不断增强做好教育教学工作的责任感和紧迫感</w:t>
      </w:r>
    </w:p>
    <w:p>
      <w:pPr>
        <w:pStyle w:val="Normal"/>
        <w:spacing w:lineRule="exact" w:line="64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当前的教育形势</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什么讲形势问题。一个单位，一个人，特别是领导干部，如果对形势把握不准，不能认清社会的要求，不知道现阶段自己要做什么，就会思想不清，方向不明就不能很好地做工作，我认为当前的教育形势有以下几个特点：</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国家和各级政府对教育工作高度重视，从法律、制度、体制等各个层面上为教育工作健康发展奠定了基础。近期《教育规划发展纲要》、《班主任工作条例》、《绩效工资发放办法》相继出台；教师节前夕温总理在北京</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中连听</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节课，这些都充分说明教育面临着非常好的形势。</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全力规范办学行为，全面实施素质教育，对教育的发展提出了新要求。规范办学行为近一年来，大家由不适应到慢慢适应，从思想观念到行动都经历了一个茫然甚至痛苦的过程。我们从想不通，不知所措，认识片面，执行不力中逐渐地摸索和探索新的教学方法，不断从制度设计，观念更新，体制创新上求突破，并取得了一些成绩，素质很教育得到了有效实施。</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人民群众从来没有像今天这样关心教育，关注教育，他们对优质教育的需求从来没有像现在这样迫切。（从我县钟家择校风波、临沂高考风波都说明了群众和社会对教育的关注。）</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以县为主”管理体制的实施，“四免二补一包”落实，教师“双休”日措施的落实；校长不再为收费，经费等问题犯愁，能够有精力有时间关注教育教学；教师不再加班加点，使老师更加有精力投入到教育教学中，延长了教师的职业寿命。</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教育设施、教育装备和现代教育技术条件的不断改善，为提高课堂效率，促进教育内涵发展奠定了基础。</w:t>
      </w:r>
    </w:p>
    <w:p>
      <w:pPr>
        <w:pStyle w:val="Normal"/>
        <w:spacing w:lineRule="exact" w:line="64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存在的问题</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面对新的教育形势我们传统的思想观念和思维方式</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传统的课堂教学模式</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传统的评价和管理方式与新形势</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新任务、新要求不相适应</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满堂灌” “填鸭式”的教师还大有人在</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不民主</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不科学</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不用平等的眼光看待学生</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甚至讽刺、挖苦、体罚和变相体罚学生的现象时有发生；不想学习、不愿学习、不会学习、不会研究的校长、教师不在少数；仍有部分教师得过且过，做一天和尚撞一天钟，思想道德素质和业务素质上不适应素质的要求。</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ascii="仿宋_GB2312;微软雅黑" w:hAnsi="仿宋_GB2312;微软雅黑"/>
          <w:sz w:val="32"/>
          <w:szCs w:val="32"/>
        </w:rPr>
        <w:t>2</w:t>
      </w:r>
      <w:r>
        <w:rPr>
          <w:rFonts w:ascii="仿宋_GB2312;微软雅黑" w:hAnsi="仿宋_GB2312;微软雅黑" w:cs="宋体;SimSun" w:eastAsia="仿宋_GB2312;微软雅黑"/>
          <w:sz w:val="32"/>
          <w:szCs w:val="32"/>
        </w:rPr>
        <w:t>、教育教学管理粗放，精细化程度不高。</w:t>
      </w:r>
      <w:r>
        <w:rPr>
          <w:rFonts w:ascii="仿宋_GB2312;微软雅黑" w:hAnsi="仿宋_GB2312;微软雅黑" w:eastAsia="仿宋_GB2312;微软雅黑"/>
          <w:sz w:val="32"/>
          <w:szCs w:val="32"/>
        </w:rPr>
        <w:t>向管理要质量，向管理要效益；素质教育对教育管理提出新的更高的要求。素质教育的有效实施，很大程度上依赖于一线教师的教育教学水平和校长管理水平。目前，我们无论是课程建设还是常规管理，无论是学校规划还是制度设计，无论是学生评价还是教师考核，无论是教学常规还是文化建设等等都存在着不精、不细、粗放、散漫等问题。许多时候训斥代替了教育，强制代替了规范，标语代替了文化，会议代替了执行，一言堂、家长制，决策不民主，执行管理不规范，马马虎虎，粗枝大叶，重外表，搞形式，走过场等现象还不同程度地存在着，甚至许多学校脏、乱、差的问题至今都不能有效得到解决。重管不重理，管人不管心，管理缺乏科学性、艺术性和战略性，没有形成让人高效做事、愉快做事，做正确的事的管理机制。</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教学常规仍存在不常不规问题（不常：集体备课不经常，检查不经常，不及时；不规：不按教学常规进行教学活动，个别学校）备课、上课、作业批改、课后辅导不规范，不严肃，随意性大，一些学校讲学稿形成过于简单，一个备课大伙使用，拿着别人的讲学稿（备份）上自己的课；作业的布置不科学、不合理，过于依赖于教辅资料，教师整合辅导资料和编习题及作业的能力较差，拿着别人的习题布置自己的课堂作业，不加工，不分析，不消化。没有集体备课更没有二次备课，拿来就用，课堂教学效率和效果大打折扣。部分学校教师的备课简单化、形式化，只有思路和环节，教学活动、教法、学法以及细节的处理，教后反思少。许多教师为备课而备课，为检查而备课。认为备课就是写教案，有的甚至抄教案。部分讲师仍然以讲为主，一讲到底的过分注重知识传授的满堂灌教学模式，忽视过程教学，忽视学生情感、态度、价值观三维目标的培养和能力的形成；部分教师对教材挖掘不深，不能对教材进行必要的整合取舍，教材资源的开发利用不够充分，重难点不够突出。许多教师仍在“教教材”而不是“用教材教”。</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学生自习课值得进一步研究。自习不是放任自流，如何加强对学生的自主管理，自主发展，主动学习的指导，激发学生自觉学习，主动学习，养成良好的学习习惯，提升学习力应是今后各学校下大力气研究和解决的问题（稻庄经验）</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初四复习随意性大。部分初中毕业年级教师没有教案，只有一本资料，教师的复习依赖于资料（只讲资料），没有自己的复习思路，训练的设计针对性不强，不能围绕重难点设计问题，课堂习题照搬资料（不取舍，不选择），对训练题处理不透彻，没有留给学生思考的时间；复习题的层次低，对能力的培养不够，不能合理地整合已学知识，形不成必要的知识网络，做不到变式复习，停留在简单的重复讲练上，缺少应有的拓展综合，课堂效率偏低。</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图书室、实验室、仪器室等功能室管理不够规范，使用率不高，不能适应素质教育新形势的要求。</w:t>
      </w:r>
    </w:p>
    <w:p>
      <w:pPr>
        <w:pStyle w:val="Normal"/>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二、明确思路，牢固树立以教学为中心地位，全面提升教育教学质量</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学校以教学为中心，教学以课堂为中心，课堂教学是学校工作中心的中心。只有课堂的创新，才能促进师生生存状态的改变。课堂变则教育变，课堂新则教育新。纵观全县教学质量的差距，多是课堂教学效益的差距，课堂教学效益的差距，多是课堂教学改革力度的差距，课堂教学效率低，多是因为陈旧的教学理念和教学模式的禁锢，课堂教学的高效率，只能来自课堂教学改革。近年来，我县各级中小学校围绕有效的课堂建设做了大量细致而卓有成效的工作，涌现出一批课堂教学改革先进学校，学科组和个人，全县课堂教学状况得到较大改善。科学民主的课堂，高效和谐的课堂，充满人文关怀的课堂，闪耀智慧光芒的课堂，洋溢成长气息的课堂等不断涌现，我们的教育教学质量稳步提高，学生的素质不断得到提升；在校园里，在课堂上，孩子们的自信，他们出色的表达能力，他们的自学能力，他们的团队合作，他们的质疑与批判精神，他们的彬彬有礼，他们的开朗与健壮；无不显示着教育改革的魅力，关于高效和谐课堂建设我讲以下几点意见。</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校长要有改革的决心、勇气以及改革的策略和方法。课堂教学改革最大的困难不是改变教师教学而是改变领导干部的观念。，所有教育的问题都能够从课堂中找到原因，也都可以经由课堂来解决。因此所有的教育改革最终都要回归课堂。一个学校无论多伟大，如果缺乏具有核心竞争力的课堂，将仍然会游走在教育之外。让教师“教得有效”，学生“学得愉快”，“考得满意”，“发展得充分”是我们高效课堂教学改革的目标和方向。改革一般不会败在目标和方向上，大多败在过程和途径上。一般来说，改革都是被“逼出来的”，主动变革，应该是校长的常规课题，而不是应急措施。一流的学校创造变化；二流的学校顺应变化；三流的学校被动变化，末流的学校顽固不化。校长要勇敢地承担起改革的发起者和领导者的角色，把自己改革的意愿变为团队的意愿，把自己的担当变为团队的担当，要信任教师，依靠教师，发展教师。并非好学校不需要改革，是不断改革才让学校越来越好，也并非差学校才需要改革，是不思改革才让学校越来越差。</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切实提高校长的课程和教学领导力。</w:t>
      </w:r>
      <w:r>
        <w:rPr>
          <w:rFonts w:ascii="仿宋_GB2312;微软雅黑" w:hAnsi="仿宋_GB2312;微软雅黑" w:cs="宋体;SimSun" w:eastAsia="仿宋_GB2312;微软雅黑"/>
          <w:sz w:val="32"/>
          <w:szCs w:val="32"/>
        </w:rPr>
        <w:t>校长是老师的老师，是老师的领头羊，其中关键的标志是进得了课堂，讲得出名堂，站得住讲台，教的好学生，出得来成绩。近年来许多教师当上校长后便与讲台渐行渐远，离教师的角色也越来越远，开会、接待、应酬、约访成了校长剪不断理还乱的常务，上课成了一种心有余而力不足的奢望。但一所学校发展很大程度上取决于校长对课改的理解能力，对课程的领导力，对教学的执行力。</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素质教育的新形势下，校长不仅要用正确的教育思想引领教师实施新课程，还要深入到课堂教学第一线，分析教学动态，摸清课堂真实情况，充分关注课堂中的疑难问题，关注教师教学中的困惑，以自己专业的眼光，科学有效地引导和 指导教师改进和完善教学改革的策略和技能。</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校长是学校的灵魂，这个“魂”必须“附”在教学这个主体上，万万不可游离于教学和课堂之外而魂不附体。校长可以不亲自上课，但是应该“常听课，会评课”，这是底线。让校长重回课堂并不是要求校长去完成一个普通教师的教学任务，而是要校长在课改实践中明确和完善自己的思路，靠前指挥，超越技术层面，用教学模式引领课堂教学改革落地生根，让教师真正地认同“校长的课程领导力”，产生共同愿景，这是实施新课程，推动新课改的关键。</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高效课堂必须有高素质的教师队伍。要引导广大教师不断提升职业道德修养，学习教育理念和教学模式的更新，特别是新课程理念和教学模式的掌握与运用。我们很多人做了一辈子教师，重复的只是一种无生趣的教学模式，自己没精打采，学生如坐针毡；自己身心疲乏，教学质量却平平淡淡——他们把智力劳动变成了体力劳动。</w:t>
      </w:r>
      <w:r>
        <w:rPr>
          <w:rFonts w:ascii="仿宋_GB2312;微软雅黑" w:hAnsi="仿宋_GB2312;微软雅黑" w:eastAsia="仿宋_GB2312;微软雅黑"/>
          <w:sz w:val="32"/>
          <w:szCs w:val="32"/>
        </w:rPr>
        <w:t>素教育的重点在于课堂教学，培养学生的各种能力的主渠道也在课堂。当前新课程改革的主要目的应是“教会学生学习”，我们期望的目标是“轻负担、高质量；低耗时，高效益”</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要求我们的课堂变注入式教学为启发式教学，变学生被动听课为主动参与，变单纯知识传授为智能并重；教师的施教之功，贵在引路，妙在使学生开窍；注意激发学生的学习动机，培养学生的学习兴趣，教给学生学习方法，使学生学得生动活泼；课堂教学要培养学生的观察能力、思维能力、分析和解决问题的能力，计算、操作、实验动手能力以及听说读写能力。要引导教师努力做到：让学生观察的要让学生观察，能让学生表述的要让学生表述，能让学生思考的要让学生思考，能让学生自己动手的要让学生自己动手，能让学生自己总结的要让学生自己推导出结论，大胆地引导学生去动手做、动眼看、动耳听、动情读、动口议、动笔写、动脑思。                                                                                                                </w:t>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是新的教育形势要求我们的课堂教学必须改革，教师要放下师道尊严的架子，努力唤醒学生的主体意识，切实落实学生的主体地位，课堂上教师要由教学的主宰者、操作者变为引导者、激发者，把课堂还给学生，让课堂充满生命活力。在课堂上教师要鼓励学生大胆提问、发表个人见解，不要怕学生问到自己。二是改变超强度、大题量、机械训练以及提高速度的陈旧做法，做到精讲精练。把学生的思考时间还给学生，把学生的思维过程还给学生，奴力培养学生独立思考的习惯和能力。习题不仅要精选，而且还要求精讲、少讲，关键是讲什么，是讲答案，直接告诉学生答案，还是讲思路、讲方法；同是讲思路讲方法，是直接告诉学生思路和方法，还是诱导学生自己去发现思路，发现方法。同时，不能从一个极端走向另一个极端，认为题越少越好也是不对的。三是要承认差异、尊重差异、发展差异，改变那种过分强调整齐划一的教育观念，努力探索现有条件下的分层次教学，要根据学生的个性差异设计不同的教学目标，努力改变部分学生陪读的状况。四是改变教学中违背学生认识规律讲授内容和训练习题过深、过难的状况，把教学内容和课后习题难度降下来，做到讲重点，讲难点，讲易混、易错、易漏的知识点，学生已经会的不讲，学生自己能学会的不讲，老师讲学生也学不会的不讲。</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高效课堂必须有高效的管理。高效课堂的背后是高效管理，没有高效管理的支撑，就不可能有高效课堂的产生。怎样才是高效管理，我们没有统一标准的答案，但大的方向原则是一致的。高效的管理是简单的管理，不折腾人；高效的管理是制度管理，不是人管人；高效的管理是文化管理，是激励人、开发人、成就人，不是压抑人、惩罚人、淘汰人。高效管理的保障体制应该是建立起校长、干部为首的服务体系、考评体系和研究体系。要始终防止学校干部由课堂改革的推动者变为阻碍者；干部如果坐下来，教师就会躺下来。让我们牢记：在教育教学上，所有的问题都是干部问题。</w:t>
      </w:r>
    </w:p>
    <w:p>
      <w:pPr>
        <w:pStyle w:val="Normal"/>
        <w:spacing w:lineRule="exact" w:line="640"/>
        <w:ind w:firstLine="640"/>
        <w:rPr>
          <w:rFonts w:ascii="黑体;SimHei" w:hAnsi="黑体;SimHei" w:eastAsia="黑体;SimHei" w:cs="宋体;SimSun"/>
          <w:sz w:val="32"/>
          <w:szCs w:val="32"/>
        </w:rPr>
      </w:pPr>
      <w:r>
        <w:rPr>
          <w:rFonts w:ascii="黑体;SimHei" w:hAnsi="黑体;SimHei" w:cs="宋体;SimSun" w:eastAsia="黑体;SimHei"/>
          <w:sz w:val="32"/>
          <w:szCs w:val="32"/>
        </w:rPr>
        <w:t>三、率先垂范，发挥好教育干部的模范带头作用</w:t>
      </w:r>
    </w:p>
    <w:p>
      <w:pPr>
        <w:pStyle w:val="Normal"/>
        <w:tabs>
          <w:tab w:val="clear" w:pos="420"/>
          <w:tab w:val="left" w:pos="5160" w:leader="none"/>
        </w:tabs>
        <w:spacing w:lineRule="exact" w:line="640"/>
        <w:ind w:firstLine="640"/>
        <w:rPr/>
      </w:pPr>
      <w:r>
        <w:rPr>
          <w:rFonts w:ascii="仿宋_GB2312;微软雅黑" w:hAnsi="仿宋_GB2312;微软雅黑" w:cs="宋体;SimSun" w:eastAsia="仿宋_GB2312;微软雅黑"/>
          <w:sz w:val="32"/>
          <w:szCs w:val="32"/>
        </w:rPr>
        <w:t>一是率先垂范带好头。火车跑得快，全凭车头带。校长跑的快老师才跑的快，校长跑的正老师就跑的正。希望我们教育干部树立“以人为本”的意识，切实把学校、教师、学生的发展作为根本，把制度约束和情感感化有机的结合起来，把学校无微不至的关怀、真情实意的尊重播撒到每一位师生身上。强化全心全薏依靠教职工办学的思想，民主管理、民主决策，积极为教师自主发展搭建好平台、铺设好基础、创造好空间。希望广大教育干部自觉以“从我做起、对我监督、向我看齐”的姿态，以自己的实际行动影响和感染教师、引领和示范教师，真正发挥好领导的模范带头作用。</w:t>
      </w:r>
    </w:p>
    <w:p>
      <w:pPr>
        <w:pStyle w:val="Normal"/>
        <w:spacing w:lineRule="exact" w:line="640"/>
        <w:ind w:firstLine="640"/>
        <w:rPr/>
      </w:pPr>
      <w:r>
        <w:rPr>
          <w:rFonts w:ascii="仿宋_GB2312;微软雅黑" w:hAnsi="仿宋_GB2312;微软雅黑" w:cs="宋体;SimSun" w:eastAsia="仿宋_GB2312;微软雅黑"/>
          <w:sz w:val="32"/>
          <w:szCs w:val="32"/>
        </w:rPr>
        <w:t>二是安安静静办学、扎扎实实办学。安安静静办学就是要遵循教育教学规律和学生成长规律，克服浮躁和虚荣，排除各种干扰。要有安静的心态，把促进学生健康成长作为校长工作至高无上的追求，作为学校一切工作的落脚点和出发点。站稳脚跟，不故步自封，也不随意跟风，更不媚俗。扎扎实实办学就是认真对待日常工作，作好教育教学管理的每一件小事、琐事。扎扎实实作好工作规划，完善体现教育理念的发展思路，探索符合本校实际的特色办学模式，认真分析学校的工作实情，查找薄弱环节，确定推动工作发展的重点和突破口，避免工作的随意性；扎扎实实做好工作管理，完善学校现代管理制度，明确目标工作责任，重视组织、开发、实施、指导、检测、评价等各个环节，层层分解落实，环环相扣，避免工作杂乱无章；扎实做好人的工作，团结学校领导班子，凝聚全体教职员工，努力把学校建设成和谐之家，以正确的思想引导人，以高尚的情操熏陶人，以科学的制度规范人，以实干的精神带动人。相信人、激励人、成就人、给教师创造充分发展的空间，让每个人在自己的岗位上都体现出自身的价值，避免人心涣散和内耗。</w:t>
      </w:r>
    </w:p>
    <w:p>
      <w:pPr>
        <w:pStyle w:val="Normal"/>
        <w:spacing w:lineRule="exact" w:line="640"/>
        <w:ind w:firstLine="640"/>
        <w:rPr/>
      </w:pPr>
      <w:r>
        <w:rPr>
          <w:rFonts w:ascii="仿宋_GB2312;微软雅黑" w:hAnsi="仿宋_GB2312;微软雅黑" w:eastAsia="仿宋_GB2312;微软雅黑"/>
          <w:sz w:val="32"/>
          <w:szCs w:val="32"/>
        </w:rPr>
        <w:t>面对新的教育形势，我县的教育又站在了一个新的起点，可以说困难与希望同在，机遇与挑战并存。同志们，让我们在县委、县政府和新的教育局党委的正确领导下，坚持以“强队伍、优课堂、精管理、建文化、创特色、铸品牌”为重点，工作重心从片面关注学生分数向注重学生身心全面协调发展转变，从关注办学条件的改善向重视内在品质的提升转变，从关注学校的规范化建设向重视学校的特色建设与品牌创建转变，为我县教育事业健康、和谐、持续发展作出更大贡献。</w:t>
      </w:r>
    </w:p>
    <w:p>
      <w:pPr>
        <w:pStyle w:val="Normal"/>
        <w:spacing w:lineRule="exact" w:line="6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6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tabs>
          <w:tab w:val="clear" w:pos="420"/>
          <w:tab w:val="left" w:pos="5160" w:leader="none"/>
        </w:tabs>
        <w:spacing w:lineRule="exact" w:line="640"/>
        <w:ind w:firstLine="640"/>
        <w:rPr>
          <w:rFonts w:cs="宋体;SimSun"/>
        </w:rPr>
      </w:pPr>
      <w:r>
        <w:rPr>
          <w:rFonts w:eastAsia="仿宋_GB2312;微软雅黑" w:cs="仿宋_GB2312;微软雅黑" w:ascii="仿宋_GB2312;微软雅黑" w:hAnsi="仿宋_GB2312;微软雅黑"/>
          <w:sz w:val="32"/>
          <w:szCs w:val="32"/>
        </w:rPr>
        <w:t xml:space="preserve">                                                                                                                  </w:t>
      </w:r>
    </w:p>
    <w:p>
      <w:pPr>
        <w:pStyle w:val="Normal"/>
        <w:spacing w:lineRule="exact" w:line="640"/>
        <w:ind w:left="330"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sectPr>
      <w:headerReference w:type="default" r:id="rId2"/>
      <w:footerReference w:type="default" r:id="rId3"/>
      <w:type w:val="nextPage"/>
      <w:pgSz w:orient="landscape"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5.2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27:00Z</dcterms:created>
  <dc:creator>Administrator</dc:creator>
  <dc:description/>
  <dc:language>en-US</dc:language>
  <cp:lastModifiedBy>Administrator</cp:lastModifiedBy>
  <dcterms:modified xsi:type="dcterms:W3CDTF">2015-05-12T08:31:00Z</dcterms:modified>
  <cp:revision>1</cp:revision>
  <dc:subject/>
  <dc:title/>
</cp:coreProperties>
</file>