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执行力培训心得体会</w:t>
      </w:r>
    </w:p>
    <w:p>
      <w:pPr>
        <w:pStyle w:val="Normal"/>
        <w:spacing w:lineRule="exact" w:line="460"/>
        <w:ind w:firstLine="420"/>
        <w:rPr/>
      </w:pPr>
      <w:r>
        <w:rPr>
          <w:sz w:val="28"/>
          <w:szCs w:val="28"/>
        </w:rPr>
        <w:t>我很感谢公司给了我这次学习的机会，给我提供了学习的平台，这次培训我投入了很大的学习热情，从中学习到了执行力的知识，同时自己课后也不断地总结，使我感触良多、受益非浅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课程培训的方式很值得借鉴，从始至终学员们的热情不断高涨，激情一次又一次被点燃，对学习的东西记忆深刻。课堂两侧墙壁上挂着一个条幅上写：人不是因为知道而改变，而是被触动痛苦而改变，这句很有道理。我的感受有点不尽然，我认为：人不是因为知道而改变，而是被知识触动心灵而改变，人是拒绝被改变的，因为人们的脑子里已经都有一个固定的思维模式，通常的培训都是照本宣科，吸引力太小，给人的印象不深。而本次培训这种培训的方式很好，能给人很深的触动，从而产生思考，把别人所讲的东西真正地消化为自已的知识。结合到实际工作中，项目上给员工培训要借用这种方式，提高员工的学习兴趣，培训真正地让员接受，才能达到培训的目的，从而学以致用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培训以西点军校执行力模式、穿插案例和游戏进行，从执行力的思维、标准、方向、过程的四个方面开展。主要有以下几点，首先，工作要有一个端正和积极的心态，明确工作的目标，不为失败找理由，才能自我监督和自我检讨，不断地寻找工作方法，把目标变成结果。其次，认清执行力方向是客户价值，客户就是市场、是企业生存的源泉，为客户提供优质的服务，才能实现客户价值，从而实现企业价值，为企业创造利润。再次，拿出结果是管理者的使命，工作拿出结果也是员工的天职，因为结果是一个企业的生存之本，工作结果是交给公司的答卷，要以“成败论英雄”，无论再好的过程，不能产生好的结果，只是徒劳。最后，执行要有正确的方式方法，讲师所讲的七大执行法则，是执行力开展的工具，明确和锁定责任，是让下属感觉到责任在身，同时授权给下属，提升员工的自主性和工作能力，在工作加强监督和检查，通过和员工有效地沟通，对员工进行激励，帮助下属克服工作困难，从而妥善完成工作任务。</w:t>
      </w:r>
    </w:p>
    <w:p>
      <w:pPr>
        <w:pStyle w:val="Normal"/>
        <w:spacing w:lineRule="exact" w:line="460"/>
        <w:ind w:firstLine="435"/>
        <w:rPr>
          <w:sz w:val="28"/>
          <w:szCs w:val="28"/>
        </w:rPr>
      </w:pPr>
      <w:r>
        <w:rPr>
          <w:sz w:val="28"/>
          <w:szCs w:val="28"/>
        </w:rPr>
        <w:t>三天的培训很快就过去了，但这三天的培训给我的启发好多，我会通过总结，将讲师所讲知识变成自已了的东西，并且传授给项目员工，因为执行力是靠整个团队协作配合才能完成的，一个人的能力再强，也无法完成团队目标，通过培训提升整个队伍执行力，努力完成公司交付的各项工作作务。</w:t>
      </w:r>
    </w:p>
    <w:p>
      <w:pPr>
        <w:pStyle w:val="Normal"/>
        <w:spacing w:lineRule="exact" w:line="46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exact" w:line="460"/>
        <w:ind w:firstLine="435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exact" w:line="460"/>
        <w:ind w:firstLine="435"/>
        <w:rPr/>
      </w:pPr>
      <w:r>
        <w:rPr>
          <w:rFonts w:eastAsia="Times New Roman"/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2:41:00Z</dcterms:created>
  <dc:creator>ASUS</dc:creator>
  <dc:description/>
  <cp:keywords/>
  <dc:language>en-US</dc:language>
  <cp:lastModifiedBy>ASUS</cp:lastModifiedBy>
  <dcterms:modified xsi:type="dcterms:W3CDTF">2011-06-13T07:07:00Z</dcterms:modified>
  <cp:revision>5</cp:revision>
  <dc:subject/>
  <dc:title>执行力培训心得体会</dc:title>
</cp:coreProperties>
</file>