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好饿的老狼和猪的小镇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哎呦，饿死我了，实、实在是受不了啦……”饿坏了的老狼，“扑咚”一声栽倒在原野正当中。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真、真想吃点什么东西啊！”老狼无意中抬起头……“啊！猪、猪、猪小镇！这下我可得救了！”</w:t>
      </w:r>
    </w:p>
    <w:p>
      <w:pPr>
        <w:pStyle w:val="Normal"/>
        <w:spacing w:lineRule="exact" w:line="560"/>
        <w:ind w:firstLine="543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老狼用尽最后一点力气，摇摇晃晃地站了起来，走进猪小镇。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奇怪，怎么连个猪影子也看不见！知道了，知道了，是怕被我老狼给吃掉，都藏起来了。”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嘿，拉面店！看上去挺好吃嘛！”老狼正嘟哝着，突然愣住了。“什、什么？老狼拉面？这边还有老狼烧卖和老狼饺子？”</w:t>
      </w:r>
    </w:p>
    <w:p>
      <w:pPr>
        <w:pStyle w:val="Normal"/>
        <w:spacing w:lineRule="exact" w:line="560"/>
        <w:ind w:firstLine="543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老狼吃了一惊，跌跌撞撞地往旁边的书店里一看，又愣住了。“什么？《美食老狼的一百种方法》？这边还有一本什么《简单捕到一条狼》？这叫什、什么书店呀！”</w:t>
      </w:r>
    </w:p>
    <w:p>
      <w:pPr>
        <w:pStyle w:val="Normal"/>
        <w:spacing w:lineRule="exact" w:line="560"/>
        <w:ind w:firstLine="543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还不只这些哪！电器店里，还卖“可以放一整只狼的大型冰箱”和“香酥脆皮狼微波炉”呢！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呆在这样的镇子里，我早晚要被吃掉！必须赶快逃跑！对、对了……”</w:t>
      </w:r>
    </w:p>
    <w:p>
      <w:pPr>
        <w:pStyle w:val="Normal"/>
        <w:spacing w:lineRule="exact" w:line="560"/>
        <w:ind w:firstLine="543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这时，老狼看到了对面房子外边晒的衣服。老狼乔装打扮！“好了，这样就不怕了。谁也不知道我是一只老狼啦！好，趁着还没露馅，赶快溜！”老狼昏头昏脑、摇摇晃晃、跌跌撞撞地迈开了步子。</w:t>
      </w:r>
    </w:p>
    <w:p>
      <w:pPr>
        <w:pStyle w:val="Normal"/>
        <w:spacing w:lineRule="exact" w:line="560"/>
        <w:ind w:firstLine="543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可就在这时——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大叔，你是谁？啊，老狼……”还是被小猪给看出来了。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不、不是！”老狼急忙说。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真的？”小猪直盯盯地看着老狼。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真、真的呀。我才不是老狼呢。你给我滚开！”老狼忍不住大声吼道。</w:t>
      </w:r>
    </w:p>
    <w:p>
      <w:pPr>
        <w:pStyle w:val="Normal"/>
        <w:spacing w:lineRule="exact" w:line="560"/>
        <w:ind w:firstLine="543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于是——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怎么了？怎么了？出了什么事？”猪都围了过来。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没、没什么事。乖，乖，宝宝真乖。”老狼满头大汗地说。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不对！你是一只老狼吧？”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啊，不、不是。”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不，你是老狼！你要是一只老狼，我们可要吃了你！”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不是！我，啊，我、我是一只猪。”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真的吗？那你会‘卜噜——’地叫吗？”</w:t>
      </w:r>
    </w:p>
    <w:p>
      <w:pPr>
        <w:pStyle w:val="Normal"/>
        <w:spacing w:lineRule="exact" w:line="560"/>
        <w:ind w:firstLine="543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老狼一边哆嗦，一边撅起了嘴巴：“呜，呜，呵，呵，卜，卜卜，噜，卜噜——卜噜——”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卜噜——卜噜——卜噜”老狼一边叫着，一边摇摇晃晃、蹑手蹑脚地走了起来。“怎么样？我是一只猪吧？卜噜——卜噜——卜噜——”</w:t>
      </w:r>
    </w:p>
    <w:p>
      <w:pPr>
        <w:pStyle w:val="Normal"/>
        <w:spacing w:lineRule="exact" w:line="560"/>
        <w:ind w:firstLine="543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老狼怕猪的大部队追上来，担心得要命，逃出猪小镇老远了，还不停地叫唤着：“卜噜——卜噜——卜噜”。这样“卜噜——卜噜——卜噜——”地叫着叫着，老狼觉得自己真的变成了一只猪。</w:t>
      </w:r>
    </w:p>
    <w:p>
      <w:pPr>
        <w:pStyle w:val="Normal"/>
        <w:spacing w:lineRule="exact" w:line="560"/>
        <w:ind w:firstLine="543"/>
        <w:rPr/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老狼觉得自己就是一只猪了，它一边“卜噜——卜噜——卜噜”地叫着，一边走进了树林。</w:t>
      </w:r>
      <w:r>
        <w:rPr>
          <w:rFonts w:cs="simsun;Times New Roman" w:ascii="simsun;Times New Roman" w:hAnsi="simsun;Times New Roman"/>
          <w:color w:val="000000"/>
          <w:sz w:val="27"/>
          <w:szCs w:val="27"/>
        </w:rPr>
        <w:br/>
      </w:r>
      <w:r>
        <w:rPr>
          <w:rFonts w:cs="simsun;Times New Roman" w:ascii="simsun;Times New Roman" w:hAnsi="simsun;Times New Roman"/>
          <w:color w:val="000000"/>
          <w:sz w:val="27"/>
          <w:szCs w:val="27"/>
        </w:rPr>
        <w:t xml:space="preserve">    </w:t>
      </w: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嗷——”突然，一只狼从树背后跳了出来。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卜噜——卜噜——卜噜——救命！狼来了！”饿坏了的老狼没命地跑了起来。</w:t>
      </w:r>
    </w:p>
    <w:p>
      <w:pPr>
        <w:pStyle w:val="Normal"/>
        <w:spacing w:lineRule="exact" w:line="560"/>
        <w:ind w:firstLine="543"/>
        <w:rPr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>“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什、什么呀，原来是一只狼！这小子脑袋大概出毛病了，怎么像猪一样‘卜噜——卜噜——’地叫唤呢？”另外那只狼，奇怪地嘀咕着。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9:00Z</dcterms:created>
  <dc:creator>User</dc:creator>
  <dc:description/>
  <cp:keywords/>
  <dc:language>en-US</dc:language>
  <cp:lastModifiedBy>User</cp:lastModifiedBy>
  <dcterms:modified xsi:type="dcterms:W3CDTF">2015-05-06T08:20:00Z</dcterms:modified>
  <cp:revision>1</cp:revision>
  <dc:subject/>
  <dc:title>好饿的老狼和猪的小镇</dc:title>
</cp:coreProperties>
</file>