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应届生英文简历（二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SU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Personal Inform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Family Name:</w:t>
      </w:r>
      <w:r>
        <w:rPr/>
        <w:t>　</w:t>
      </w:r>
      <w:r>
        <w:rPr/>
        <w:t>Wang Given Name:</w:t>
      </w:r>
      <w:r>
        <w:rPr/>
        <w:t>　</w:t>
      </w:r>
      <w:r>
        <w:rPr/>
        <w:t>B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Date of Birth:</w:t>
      </w:r>
      <w:r>
        <w:rPr/>
        <w:t>　</w:t>
      </w:r>
      <w:r>
        <w:rPr/>
        <w:t>July 12, 1971 Birth Place: Beij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Sex: Male Marital Status: Unmarri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Telephone:</w:t>
      </w:r>
      <w:r>
        <w:rPr/>
        <w:t>　</w:t>
      </w:r>
      <w:r>
        <w:rPr/>
        <w:t>(010)62771234 Pager: 99900-12345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E-mail: service@for68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Work Experien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Nov. 1998- present CCIDE Inc, as a director of software development and web publishing .Organized and attended trade shows (Comdex 99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Summer of 1997</w:t>
      </w:r>
      <w:r>
        <w:rPr/>
        <w:t>　</w:t>
      </w:r>
      <w:r>
        <w:rPr/>
        <w:t>BIT Company as a technician ,designed various web sites . Designed and maintained the web site of our division independently from s electing suitable materials, content editing to designing web page by FrontPage, Photoshop and Java as well</w:t>
      </w:r>
      <w:r>
        <w:rPr/>
        <w:t xml:space="preserve">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Educ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991 - August 1996 Dept.of Automation, Tsinghua University, B.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chievements &amp; Activiti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President and Founder of the Costumer Committ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Established the organization as a member of B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President of Communications for the Marketing Associ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Representative in the Student Associ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Computer Abiliti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Skilled in use of MS Frontpage, Win 95/NT, Sun, JavaBeans, HTML, CGI, JavaScript, Perl, Visual Interdev, Distributed Objects, CORBA, C, C++, Project 98, Office 97, Rational RequisitePro, Process, Pascal, PL/I and SQL soft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English Skill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Have a good command of both spoken and written English .Past CET-6, TOEFL: 623; GRE: 22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Oth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Aggressive, independent and be able to work under a dynamic environment. Have coordination skills, teamwork spirit. Studious nature and dedication are my greatest strengths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6:43:00Z</dcterms:created>
  <dc:creator>clf2015</dc:creator>
  <dc:description/>
  <cp:keywords/>
  <dc:language>en-US</dc:language>
  <cp:lastModifiedBy>clf2015</cp:lastModifiedBy>
  <dcterms:modified xsi:type="dcterms:W3CDTF">2015-11-03T06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