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18"/>
          <w:shd w:fill="FFFFFF" w:val="clear"/>
          <w:lang w:eastAsia="zh-CN"/>
        </w:rPr>
      </w:pPr>
      <w:r>
        <w:rPr>
          <w:rFonts w:eastAsia="汉仪秀英体简;宋体" w:cs="汉仪秀英体简;宋体" w:ascii="汉仪秀英体简;宋体" w:hAnsi="汉仪秀英体简;宋体"/>
          <w:b w:val="false"/>
          <w:i w:val="false"/>
          <w:color w:val="000000"/>
          <w:sz w:val="32"/>
          <w:shd w:fill="FFFFFF" w:val="clear"/>
          <w:lang w:val="en-US" w:eastAsia="zh-CN"/>
        </w:rPr>
        <w:t xml:space="preserve">                  </w:t>
      </w:r>
      <w:r>
        <w:rPr>
          <w:rFonts w:ascii="汉仪秀英体简;宋体" w:hAnsi="汉仪秀英体简;宋体"/>
          <w:b w:val="false"/>
          <w:i w:val="false"/>
          <w:color w:val="000000"/>
          <w:sz w:val="32"/>
          <w:shd w:fill="FFFFFF" w:val="clear"/>
        </w:rPr>
        <w:t>我是彩虹鱼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1"/>
          <w:shd w:fill="FFFFFF" w:val="clear"/>
          <w:lang w:eastAsia="zh-CN"/>
        </w:rPr>
        <w:t>设计意图：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ind w:firstLine="48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1B1B1B"/>
          <w:sz w:val="21"/>
          <w:shd w:fill="FFFFFF" w:val="clear"/>
          <w:lang w:eastAsia="zh-CN"/>
        </w:rPr>
        <w:t>《我是彩虹鱼》这一绘本形象生动鲜明，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“彩虹鱼”就像我们身边的一个小伙伴，他并不完美，会犯各种各样小朋友也容易犯得小错误，但他总是努力去尝试和学习。看着“彩虹鱼”，就像看到了自己，看到了自己身边的朋友们。</w:t>
      </w:r>
      <w:r>
        <w:rPr>
          <w:rFonts w:ascii="宋体" w:hAnsi="宋体" w:cs="宋体"/>
          <w:b w:val="false"/>
          <w:i w:val="false"/>
          <w:color w:val="1B1B1B"/>
          <w:sz w:val="21"/>
          <w:shd w:fill="FFFFFF" w:val="clear"/>
          <w:lang w:eastAsia="zh-CN"/>
        </w:rPr>
        <w:t>现在的孩子由于受生活环境影响，缺乏分享的经验，普遍存在注重个人主义的现象，这一内容符合孩子的现实需要，通过绘本故事的呈现，让孩子在欣赏思考中体验友谊的珍贵和分享带来的快乐和幸福。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ind w:firstLine="48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绘本中的</w:t>
      </w:r>
      <w:r>
        <w:rPr>
          <w:rFonts w:ascii="宋体" w:hAnsi="宋体" w:cs="宋体"/>
          <w:b w:val="false"/>
          <w:i w:val="false"/>
          <w:color w:val="1B1B1B"/>
          <w:sz w:val="21"/>
          <w:shd w:fill="FFFFFF" w:val="clear"/>
          <w:lang w:eastAsia="zh-CN"/>
        </w:rPr>
        <w:t>语言贴近生活，词汇较丰富，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结合中班幼儿的语言发展特点，我适当修改了角色的对话，让中班幼儿更便于学习。并注重生活经验的迁移，让孩子乐意在情境中来表达自己的想法，通过情境的创设感受绘本所带来的“美”和“情” 的体验。　　 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1"/>
          <w:shd w:fill="FFFFFF" w:val="clear"/>
          <w:lang w:eastAsia="zh-CN"/>
        </w:rPr>
        <w:t>活动目标：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欣赏理解故事，感受绘本带来的美感体验。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在情境中学说彩虹鱼与朋友之间的对话，并乐意表达自己的想法。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懂得友谊的珍贵，体验与朋友一起分享的幸福。　　 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1"/>
          <w:shd w:fill="FFFFFF" w:val="clear"/>
          <w:lang w:eastAsia="zh-CN"/>
        </w:rPr>
        <w:t>活动准备：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幻灯片课件、海洋背景图、彩虹鱼、三种小鱼各五条（蓝、黄、紫）　　 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1"/>
          <w:shd w:fill="FFFFFF" w:val="clear"/>
          <w:lang w:eastAsia="zh-CN"/>
        </w:rPr>
        <w:t>活动过程：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ind w:left="480" w:hanging="48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一、出示彩虹鱼，引起讨论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师：你们看，这是一条怎样的鱼？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（出示幻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） 理解闪光鳞 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二、通过情境，学说对话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师：彩虹鱼那么漂亮，那么与众不同，它会说些什么呢？幼儿来学一学呢（出示幻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）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师：彩虹鱼为什么不理它们呀？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学习小蓝鱼的话　　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学习彩虹鱼的话，加强语气。　　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师：小蓝鱼、小黄鱼，还有小紫鱼都被彩虹鱼赶走了，你现在还喜欢这条彩虹鱼吗？为什么？那彩虹鱼的那些朋友还会喜欢它么？（幻灯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6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）师小结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三、体会分享的快乐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（幻灯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7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）结果，彩虹鱼变成大海里最孤独的一条鱼了。理解孤独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欣赏幻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8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，听章鱼奶奶的录音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师：章鱼奶奶说了什么？彩虹鱼究竟会不会把闪光鳞分给别的小鱼呢？（幻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9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）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师：你看，小鱼儿已经游到你们身边了，赶快找一找，看看你找到的是哪条鱼？我们一起和小鱼们再试一试？（分组上来贴鳞片）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体验分享（幻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0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）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师：彩虹鱼送了一片又一片，越送心里越快乐。最后，只剩下一片闪光鳞了，彩虹鱼把最宝贵的东西都分给了大家，可它却觉得非常幸福。为什么彩虹鱼反而觉得幸福了呢？ 　　师小结　　 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四、完整欣赏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师：现在我们一起来分享这个发生在美丽大海中的绘本故事——《我是彩虹鱼》。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（音乐起）结束活动：这么好听的故事，我们也把它带到教室里和其他小朋友一起分享吧。　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 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18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　 　</w:t>
      </w:r>
    </w:p>
    <w:p>
      <w:pPr>
        <w:pStyle w:val="Normal"/>
        <w:shd w:fill="FFFFFF" w:val="clear"/>
        <w:kinsoku w:val="true"/>
        <w:autoSpaceDE w:val="true"/>
        <w:spacing w:lineRule="atLeast" w:line="27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hd w:fill="FFFFFF" w:val="clear"/>
          <w:lang w:eastAsia="zh-CN"/>
        </w:rPr>
        <w:t>　 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秀英体简">
    <w:altName w:val="宋体"/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2:22:03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                  我是彩虹鱼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