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50165</wp:posOffset>
                </wp:positionV>
                <wp:extent cx="4699000" cy="8147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814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汉语言文学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获校立项申请论文二等奖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分别获得校三等奖学金两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  <w:shd w:fill="FFFFFF" w:val="clear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国家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全国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国家普通话二级甲等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英语水平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CET4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能力 良好 驾驶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、轻便摩托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兴趣爱好：写作、看书、跳舞、弹琴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641.55pt;mso-wrap-distance-left:9.05pt;mso-wrap-distance-right:9.05pt;mso-wrap-distance-top:0pt;mso-wrap-distance-bottom:0pt;margin-top:3.9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汉语言文学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月获校立项申请论文二等奖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分别获得校三等奖学金两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sz w:val="26"/>
                          <w:szCs w:val="26"/>
                          <w:shd w:fill="FFFFFF" w:val="clear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国家教师资格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全国计算机一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国家普通话二级甲等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英语水平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CET4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能力 良好 驾驶证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、轻便摩托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兴趣爱好：写作、看书、跳舞、弹琴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58420</wp:posOffset>
                </wp:positionV>
                <wp:extent cx="145986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求职意向：小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4.6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求职意向：小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0695</wp:posOffset>
                </wp:positionH>
                <wp:positionV relativeFrom="paragraph">
                  <wp:posOffset>133985</wp:posOffset>
                </wp:positionV>
                <wp:extent cx="1046480" cy="134112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6520" cy="134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37.9pt;margin-top:10.55pt;width:82.35pt;height:105.55pt;flip:y;mso-wrap-style:none;v-text-anchor:middle">
                <v:fill o:detectmouseclick="t" on="false"/>
                <v:stroke color="#99cc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3085</wp:posOffset>
            </wp:positionH>
            <wp:positionV relativeFrom="paragraph">
              <wp:posOffset>7620</wp:posOffset>
            </wp:positionV>
            <wp:extent cx="1136650" cy="126492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0</wp:posOffset>
                </wp:positionH>
                <wp:positionV relativeFrom="paragraph">
                  <wp:posOffset>85725</wp:posOffset>
                </wp:positionV>
                <wp:extent cx="1449705" cy="5090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在教学工作中一贯遵循“爱与尊重是教育的出发点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  <w:shd w:fill="FFFFFF" w:val="clear"/>
                              </w:rPr>
                              <w:t>在工作中注重对教学方法的探索，对教育方式的研究。以爱心感染学生，以真诚感动家长。对待学生如同自己的孩子一般，用爱心包围着班上的每一个孩子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400.8pt;mso-wrap-distance-left:9.05pt;mso-wrap-distance-right:9.05pt;mso-wrap-distance-top:0pt;mso-wrap-distance-bottom:0pt;margin-top:6.75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在教学工作中一贯遵循“爱与尊重是教育的出发点”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  <w:shd w:fill="FFFFFF" w:val="clear"/>
                        </w:rPr>
                        <w:t>在工作中注重对教学方法的探索，对教育方式的研究。以爱心感染学生，以真诚感动家长。对待学生如同自己的孩子一般，用爱心包围着班上的每一个孩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本人在大学期间学的是师范专业，已获得国家教师资格证，我觉得自己是一个积极，对生活充满信心，每天都充满活力的一个人。无论生活中遇到怎样的困难，我始终相信只要努力就能够克服。而且对孩子十分喜欢，有爱心，责任心，乐于帮助孩子解决生活中的有关学习和生活的一些难题，将孩子交给我，家长可以放心上班去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对于自己负责的每一件事都会尽力去做，也乐于与其他人配合，因为团结的力量就是一道亮丽的风景线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 w:val="false"/>
      <w:sz w:val="32"/>
    </w:rPr>
  </w:style>
  <w:style w:type="character" w:styleId="Style12">
    <w:name w:val="默认段落字体"/>
    <w:qFormat/>
    <w:rPr/>
  </w:style>
  <w:style w:type="character" w:styleId="HTML">
    <w:name w:val="HTML 变量"/>
    <w:basedOn w:val="Style12"/>
    <w:qFormat/>
    <w:rPr>
      <w:b w:val="false"/>
      <w:i w:val="false"/>
    </w:rPr>
  </w:style>
  <w:style w:type="character" w:styleId="StrongEmphasis">
    <w:name w:val="Strong"/>
    <w:basedOn w:val="Style12"/>
    <w:qFormat/>
    <w:rPr>
      <w:b/>
    </w:rPr>
  </w:style>
  <w:style w:type="character" w:styleId="HTML1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定义"/>
    <w:basedOn w:val="Style12"/>
    <w:qFormat/>
    <w:rPr>
      <w:b w:val="false"/>
      <w:i w:val="false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HTML3">
    <w:name w:val="HTML 引文"/>
    <w:basedOn w:val="Style12"/>
    <w:qFormat/>
    <w:rPr>
      <w:b w:val="false"/>
      <w:i w:val="fals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4T01:32:00Z</dcterms:modified>
  <cp:revision>2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