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永远永远爱你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前，以前，很久以前，暴风雨过后，慈母龙妈妈在树林里发现了一个小小的蛋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真可怜。要是让可怕的霸王龙看到，肯定会被吃掉的。”心地善良的慈母龙妈妈把蛋带回了家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温柔地抚摸着捡来的蛋，就像对待自己的宝宝一样。“早早地，健康地，快点出生吧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慈母龙妈妈每天这么说着，把两个蛋小心地拥在怀里。过了几天</w:t>
      </w:r>
      <w:r>
        <w:rPr>
          <w:rFonts w:cs="宋体;SimSun" w:ascii="宋体;SimSun" w:hAnsi="宋体;SimSun"/>
          <w:sz w:val="24"/>
        </w:rPr>
        <w:t>........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慈母龙妈妈摘了红果子回到家。就在这个时候，“咔啪咔啪！”两个宝宝出生啦。没想到，从那个捡来的蛋里跳出来的，是可怕的霸王龙的宝宝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慈母龙妈妈开始发愁了。要是这孩子将来知道自己是霸王龙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那可怎么办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晚上，妈妈轻轻地抱起熟睡中的霸王龙宝宝走了出去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来到原先捡到蛋的树林里，把宝宝放在地上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再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再见，宝宝。”妈妈转身离开，心里一阵一阵地疼。就在这时，“哇——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到宝宝的哭声，慈母龙妈妈再也忍不住了：“对不起，对不起</w:t>
      </w:r>
      <w:r>
        <w:rPr>
          <w:rFonts w:cs="宋体;SimSun" w:ascii="宋体;SimSun" w:hAnsi="宋体;SimSun"/>
          <w:sz w:val="24"/>
        </w:rPr>
        <w:t>.......”</w:t>
      </w:r>
      <w:r>
        <w:rPr>
          <w:rFonts w:ascii="宋体;SimSun" w:hAnsi="宋体;SimSun" w:cs="宋体;SimSun"/>
          <w:sz w:val="24"/>
        </w:rPr>
        <w:t>她跑回去，一边哭一边抱起宝宝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的宝贝儿，我再也不丢下你了。”妈妈温柔地抱着宝宝，回家去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是一个很安静很安静的夜晚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对两个宝宝一样地疼爱，给他们取了寄托自己心愿的名字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对慈母龙宝宝说：“你笑眯眯的，很开朗，就叫光太吧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对霸王龙宝宝说：“你强壮又有力气。我希望你心地善良，就叫良太吧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嘎吱嘎吱，光太和良太吃着红果子一天天长大了。他们俩非常要好，就像所有的亲兄弟一样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天，光太遇见了甲龙叔叔。“小家伙，你一个人在外面呆着，太危险了。如果遇到霸王龙什么的，那可不得了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霸王龙是什么呀？”光太问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霸王龙是凶恶的，爱欺负人的坏家伙，大伙都讨厌他。他爪子锋利，牙齿尖尖，皮肤疙疙瘩瘩的，是很可怕的恐龙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光太回到家。“妈妈，甲龙叔叔告诉了我霸王龙的事。他爪子锋利，牙齿尖尖，皮肤疙疙瘩瘩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咦，有点像良太呢。”说着，他呵呵地笑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板起脸，很生气：“光太，你说什么呀！良太是你的哥哥！不要开玩笑！”说完，妈妈把两个宝宝紧紧地搂进怀里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对不起，良太</w:t>
      </w:r>
      <w:r>
        <w:rPr>
          <w:rFonts w:cs="宋体;SimSun" w:ascii="宋体;SimSun" w:hAnsi="宋体;SimSun"/>
          <w:sz w:val="24"/>
        </w:rPr>
        <w:t>......”</w:t>
      </w:r>
      <w:r>
        <w:rPr>
          <w:rFonts w:ascii="宋体;SimSun" w:hAnsi="宋体;SimSun" w:cs="宋体;SimSun"/>
          <w:sz w:val="24"/>
        </w:rPr>
        <w:t>光太小声说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年过去了，光太和良太长得跟妈妈一样高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今天，我要多摘些红果子，让妈妈和光太高兴高兴。”良太兴高采烈地朝着树林走去，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然，从岩石的后面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嗷呜——”一直霸王龙恶狠狠地向良太猛扑过来，看到良太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咦，怎么跟我一样，是霸王龙啊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刚才明明闻到好吃的慈母龙的味道呀</w:t>
      </w:r>
      <w:r>
        <w:rPr>
          <w:rFonts w:cs="宋体;SimSun" w:ascii="宋体;SimSun" w:hAnsi="宋体;SimSun"/>
          <w:sz w:val="24"/>
        </w:rPr>
        <w:t>.......”</w:t>
      </w:r>
      <w:r>
        <w:rPr>
          <w:rFonts w:ascii="宋体;SimSun" w:hAnsi="宋体;SimSun" w:cs="宋体;SimSun"/>
          <w:sz w:val="24"/>
        </w:rPr>
        <w:t>霸王龙很失望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想：“锋利的爪子，尖尖的牙齿，疙疙瘩瘩的皮肤。他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会不会是霸王龙啊？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小心翼翼地问：“叔、叔叔，你是谁呀？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问我是谁？说什么呢？我跟你一样啊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松了一口气：“这样啊！太好了。这个叔叔不是霸王龙，是和我一样的慈母龙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在这儿干什么呢？”霸王龙问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正要去弄些好吃的东西。”良太笑嘻嘻地回答，心里想的是好多好多的红果子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吗？嘿嘿嘿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我也正要去弄些好吃的。”霸王龙咕嘟一声，咽了一下口水，心里想的可是美味的慈母龙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良太听了，心想：“呵呵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原来，这个叔叔也要去摘红果子啊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跟我来吧，我带你去吃好东西，嘿嘿嘿</w:t>
      </w:r>
      <w:r>
        <w:rPr>
          <w:rFonts w:cs="宋体;SimSun" w:ascii="宋体;SimSun" w:hAnsi="宋体;SimSun"/>
          <w:sz w:val="24"/>
        </w:rPr>
        <w:t>.......”</w:t>
      </w:r>
      <w:r>
        <w:rPr>
          <w:rFonts w:ascii="宋体;SimSun" w:hAnsi="宋体;SimSun" w:cs="宋体;SimSun"/>
          <w:sz w:val="24"/>
        </w:rPr>
        <w:t>霸王龙说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跟着霸王龙走呀走呀，越过山岗，穿过峡谷，来到了一片树林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霸王龙停下来，很伤心地说：“几年前，一场暴风雨后，我在这里丢了自己的蛋宝宝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没在意：“喂，叔叔。这有好多红果子，我们就在这儿摘吧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那多难吃啊！穿过树林，有好吃的慈母龙正等着我们呢。嘿嘿嘿</w:t>
      </w:r>
      <w:r>
        <w:rPr>
          <w:rFonts w:cs="宋体;SimSun" w:ascii="宋体;SimSun" w:hAnsi="宋体;SimSun"/>
          <w:sz w:val="24"/>
        </w:rPr>
        <w:t>......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慈母龙？叔、叔叔</w:t>
      </w:r>
      <w:r>
        <w:rPr>
          <w:rFonts w:cs="宋体;SimSun" w:ascii="宋体;SimSun" w:hAnsi="宋体;SimSun"/>
          <w:sz w:val="24"/>
        </w:rPr>
        <w:t>........</w:t>
      </w:r>
      <w:r>
        <w:rPr>
          <w:rFonts w:ascii="宋体;SimSun" w:hAnsi="宋体;SimSun" w:cs="宋体;SimSun"/>
          <w:sz w:val="24"/>
        </w:rPr>
        <w:t>你说的好吃的东西不是红果子？难道你、你是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>霸王龙？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嘿嘿嘿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我不是说过我跟你一样吗？当然是霸王龙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、我、我</w:t>
      </w:r>
      <w:r>
        <w:rPr>
          <w:rFonts w:cs="宋体;SimSun" w:ascii="宋体;SimSun" w:hAnsi="宋体;SimSun"/>
          <w:sz w:val="24"/>
        </w:rPr>
        <w:t>........</w:t>
      </w:r>
      <w:r>
        <w:rPr>
          <w:rFonts w:ascii="宋体;SimSun" w:hAnsi="宋体;SimSun" w:cs="宋体;SimSun"/>
          <w:sz w:val="24"/>
        </w:rPr>
        <w:t>不是慈母龙吗？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别说傻话了！锋利的爪子，尖尖的牙齿，疙疙瘩瘩的皮肤，你就是霸王龙啊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胡说！你胡说！我不是霸王龙！绝对不是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胡说？你好好看看自己的样子。跟我一模一样！简直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就像我是亲生的孩子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对！不对！我是慈母龙。不是什么霸王龙！”良太发怒了，他的眼睛竖了起来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嗷呜——”霸王龙摁着良太说：“好好看看，你的爪子、皮肤，跟我一模一样，对不对？让谁看，从哪儿看，你都和我一样，是只霸王龙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纠缠在一起的胳膊和爪子确实一模一样，疙疙瘩瘩的，尖尖的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、不对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我不是</w:t>
      </w:r>
      <w:r>
        <w:rPr>
          <w:rFonts w:cs="宋体;SimSun" w:ascii="宋体;SimSun" w:hAnsi="宋体;SimSun"/>
          <w:sz w:val="24"/>
        </w:rPr>
        <w:t>.......”</w:t>
      </w:r>
      <w:r>
        <w:rPr>
          <w:rFonts w:ascii="宋体;SimSun" w:hAnsi="宋体;SimSun" w:cs="宋体;SimSun"/>
          <w:sz w:val="24"/>
        </w:rPr>
        <w:t>良太闭上了眼睛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嗷呜——”良太推开霸王龙，哭着跑了，眼泪扑嗤扑嗤地往下掉。他拼命朝妈妈的方向跑去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呜呜——”慈母龙妈妈听到了哭声。“呃，是良太回来了。怎么那个样子啊？看起来好可怕。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用力地抱住他。良太流着泪，吸着鼻子说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妈妈，我</w:t>
      </w:r>
      <w:r>
        <w:rPr>
          <w:rFonts w:cs="宋体;SimSun" w:ascii="宋体;SimSun" w:hAnsi="宋体;SimSun"/>
          <w:sz w:val="24"/>
        </w:rPr>
        <w:t>........</w:t>
      </w:r>
      <w:r>
        <w:rPr>
          <w:rFonts w:ascii="宋体;SimSun" w:hAnsi="宋体;SimSun" w:cs="宋体;SimSun"/>
          <w:sz w:val="24"/>
        </w:rPr>
        <w:t>我是霸王龙吗？我不是你的孩子吗？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搂着良太，说：“你是我的宝贝，我宝贝的良太啊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眨巴眨巴眼睛：“太好了，妈妈。我就是你的宝贝。”一回头，只见霸王龙一脸凶相，正朝他们走过来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跑向霸王龙。“良太，你去哪儿？”妈妈叫着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回过头来：“我去摘红果子，摘好多好多红果子！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嗷呜——”良太吼叫着，向霸王龙冲了过去</w:t>
      </w:r>
      <w:r>
        <w:rPr>
          <w:rFonts w:cs="宋体;SimSun" w:ascii="宋体;SimSun" w:hAnsi="宋体;SimSun"/>
          <w:sz w:val="24"/>
        </w:rPr>
        <w:t>........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咔嚓！”“为什么、为什么呀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我是跟你一样的霸王龙啊</w:t>
      </w:r>
      <w:r>
        <w:rPr>
          <w:rFonts w:cs="宋体;SimSun" w:ascii="宋体;SimSun" w:hAnsi="宋体;SimSun"/>
          <w:sz w:val="24"/>
        </w:rPr>
        <w:t>.......”</w:t>
      </w:r>
      <w:r>
        <w:rPr>
          <w:rFonts w:ascii="宋体;SimSun" w:hAnsi="宋体;SimSun" w:cs="宋体;SimSun"/>
          <w:sz w:val="24"/>
        </w:rPr>
        <w:t>霸王龙喘着粗气说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是良太，慈母龙良太！”说完，他的眼泪涌了出来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霸王龙让良太咬着，呆呆地一动不动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太看了一样霸王龙，见霸王龙也流下了眼泪，不由得松开了嘴，心想：“这个叔叔，会不会是我的</w:t>
      </w:r>
      <w:r>
        <w:rPr>
          <w:rFonts w:cs="宋体;SimSun" w:ascii="宋体;SimSun" w:hAnsi="宋体;SimSun"/>
          <w:sz w:val="24"/>
        </w:rPr>
        <w:t>.......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此，良太再也没有回到妈妈和光太的身边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天每天，妈妈和光太四处寻找着良太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天，妈妈来到林子里，就是捡到良太的那片树林，她发现了一座红果子堆成的小山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再也见不到你了吧，良太。我永远爱你，无论你在哪里，我都永远永远爱你。”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36:00Z</dcterms:created>
  <dc:creator>USER</dc:creator>
  <dc:description/>
  <cp:keywords/>
  <dc:language>en-US</dc:language>
  <cp:lastModifiedBy>USER</cp:lastModifiedBy>
  <dcterms:modified xsi:type="dcterms:W3CDTF">2012-10-22T04:38:00Z</dcterms:modified>
  <cp:revision>2</cp:revision>
  <dc:subject/>
  <dc:title>永远永远爱你</dc:title>
</cp:coreProperties>
</file>