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篇一</w:t>
      </w:r>
      <w:r>
        <w:rPr/>
        <w:t>:</w:t>
      </w:r>
      <w:r>
        <w:rPr/>
        <w:t>冬运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贵州省榕江县第二中学冬季运动会正式开幕拉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作为初三的哥哥姐姐的我们当然要遵守纪律，在这个学校的最后依次冬季运动会了，当然也格外的珍惜与认真！我们班一定要在最后一次运动做到最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今天早上，每位同学怀着激动 愉快的心情来到了学校。</w:t>
      </w:r>
      <w:r>
        <w:rPr/>
        <w:t>8</w:t>
      </w:r>
      <w:r>
        <w:rPr/>
        <w:t>点</w:t>
      </w:r>
      <w:r>
        <w:rPr/>
        <w:t>15</w:t>
      </w:r>
      <w:r>
        <w:rPr/>
        <w:t>分，杨校长宣布运动会的纪律，然后又由杨支书宣布运动会开幕，最后由裁判员和运动员分别宣誓。早上的项目有七年级广播操和八 九年级的立定跳远！开幕式解散后八 九年级的就开始比赛了，地点是在升旗台上面，没有我们的事我们就为自己班的人加油，欢呼。男生第一位就是我们班的小贺，……第二位也是我们班的建国……他们两个的结果一样，但都不能让人满意，</w:t>
      </w:r>
      <w:r>
        <w:rPr/>
        <w:t>2.3</w:t>
      </w:r>
      <w:r>
        <w:rPr/>
        <w:t>米！发挥失常喽！ 女的是牛牛的小刘，……牛牛有脚伤所以跳不远。小刘呢！跳了</w:t>
      </w:r>
      <w:r>
        <w:rPr/>
        <w:t>1.8</w:t>
      </w:r>
      <w:r>
        <w:rPr/>
        <w:t>米，还不错，至少比我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完后我和几个朋友有去看了看七年级的弟弟妹妹们做广播操，哈哈……真好笑，做得真好笑！看着他们的样子我就想起了我们七年级的时候，那个时候我们真的好矮哟！现在都这么高了！真怀念那个时候的我们，天真，活波，可爱！有想想现在一个个都变了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冬季运动会</w:t>
      </w:r>
      <w:r>
        <w:rPr/>
        <w:t>9</w:t>
      </w:r>
      <w:r>
        <w:rPr/>
        <w:t>（</w:t>
      </w:r>
      <w:r>
        <w:rPr/>
        <w:t>1</w:t>
      </w:r>
      <w:r>
        <w:rPr/>
        <w:t>）班的加油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篇二：育诚高中冬季运动会一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  <w:r>
        <w:rPr/>
        <w:t>月</w:t>
      </w:r>
      <w:r>
        <w:rPr/>
        <w:t>28</w:t>
      </w:r>
      <w:r>
        <w:rPr/>
        <w:t>号，泉州九中第十三届校运会在全校师生的一片欢呼声中拉开了帷幕。赛场上精彩纷呈，记者钻进了各个比赛现场，进行采访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径赛场上，笼罩在一片紧张激烈的竞争气氛中，运动员们在起跑线上做着准备活动。记者看到，一位小个子的运动员，他站在比自己高的对手面前仍然表现出一幅自信满满的样子。各就各位，预备……，发令枪响，他跃上赛道，奋力向前。尽管他在比赛中暂时落后，但是，场外的同学们仍然热情地为他打气加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田径赛场上也围满了观战的同学。横杆又一次升高、皮尺再一次拉长，只要有一次超越，便会引来场外同学阵阵的欢呼声和掌声。助跑、起跳、飞身过杆，跳高运动员那优美的姿势博得满场喝彩，还让我们的小记者激动得现场赋诗呢！</w:t>
      </w:r>
    </w:p>
    <w:p>
      <w:pPr>
        <w:pStyle w:val="PreformattedText"/>
        <w:bidi w:val="0"/>
        <w:spacing w:before="0" w:after="0"/>
        <w:jc w:val="left"/>
        <w:rPr/>
      </w:pPr>
      <w:r>
        <w:rPr/>
        <w:t>铅球赛场上，女子铅球比赛格外的引人注意，谁说女子不如男，别看女同学力气不大，可投起铅球来还是有模有样。</w:t>
      </w:r>
      <w:r>
        <w:rPr/>
        <w:t>6</w:t>
      </w:r>
      <w:r>
        <w:rPr/>
        <w:t>号选手第二次试投，她一手持球，小步助跑，随着一声自信的吼声，她奋力将球推出……成绩虽然平平，但是，她在比赛中却显示出了巾帼不让须眉的气概来。场外的欢呼声也是一阵高过一阵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最激烈的比赛要数</w:t>
      </w:r>
      <w:r>
        <w:rPr/>
        <w:t>4</w:t>
      </w:r>
      <w:r>
        <w:rPr/>
        <w:t>乘</w:t>
      </w:r>
      <w:r>
        <w:rPr/>
        <w:t>100</w:t>
      </w:r>
      <w:r>
        <w:rPr/>
        <w:t>米接力赛。运动员们不仅需要奋力奔跑，而且在每一次接棒处更要格外的小心。一棒接着一棒，接力棒在运动员手中传递着，也在场外围观的同学和啦啦队们的心里传递着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最能体现同学们之间团结互助和真挚友情的是在</w:t>
      </w:r>
      <w:r>
        <w:rPr/>
        <w:t>1500</w:t>
      </w:r>
      <w:r>
        <w:rPr/>
        <w:t>米的赛跑场上。两圈了、三圈了、还有最后一圈，记者看到，每一位运动员身边都簇拥着不少同学，有人跟着跑，有人赤着小脸高呼，端水的、递纸巾的，他们一起和着脚步，一起努力的跑向终点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  <w:r>
        <w:rPr/>
        <w:t>天的运动会让整个校园沉浸在一片紧张、激烈的气氛中。场上运动员们奋力拼搏，场外同学们热情支持，他们挥舞着自制旗帜为运动员们喝彩。同时，在这紧张与激烈的背后，是我们的老师和裁判员们的默默奉献。因为有了他们，赛场秩序才得以维持；因为有了他们，本届校运会才得以顺利的举行。拼搏与奉献在我们的田径场上奏响了凯歌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篇三</w:t>
      </w:r>
      <w:r>
        <w:rPr/>
        <w:t>:</w:t>
      </w:r>
      <w:r>
        <w:rPr/>
        <w:t>记冬季运动会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　　一直坚信 只要努力就会成功………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结束不久的冬季运动会，颠覆了这种想法…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000</w:t>
      </w:r>
      <w:r>
        <w:rPr/>
        <w:t>的时候，我知道有很多人给我加油，我努力的微笑着，努力使自己看上去很自信…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</w:t>
      </w:r>
      <w:r>
        <w:rPr/>
        <w:t>3000</w:t>
      </w:r>
      <w:r>
        <w:rPr/>
        <w:t>米真的跑了好久啊…我知道我一直都在最后…。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初二</w:t>
      </w:r>
      <w:r>
        <w:rPr/>
        <w:t>2</w:t>
      </w:r>
      <w:r>
        <w:rPr/>
        <w:t>班的，吴家豪，王凤梅。</w:t>
      </w:r>
      <w:r>
        <w:rPr/>
        <w:t>1</w:t>
      </w:r>
      <w:r>
        <w:rPr/>
        <w:t>班的，李明桃，罗艳玲，陈双，</w:t>
      </w:r>
      <w:r>
        <w:rPr/>
        <w:t>3</w:t>
      </w:r>
      <w:r>
        <w:rPr/>
        <w:t>班的，李玲普，何鹏程，</w:t>
      </w:r>
      <w:r>
        <w:rPr/>
        <w:t>4</w:t>
      </w:r>
      <w:r>
        <w:rPr/>
        <w:t>班的朱力，寇东，魏凯瑞，…还有，昨天跑</w:t>
      </w:r>
      <w:r>
        <w:rPr/>
        <w:t>1500</w:t>
      </w:r>
      <w:r>
        <w:rPr/>
        <w:t>的时候夸我皮肤好的那个人…。还有一群认不到的初一小妹妹…。。都在为我加油…。我跑过的地方都会有一大片一大片的加油声。呵呵。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跑</w:t>
      </w:r>
      <w:r>
        <w:rPr/>
        <w:t>3000</w:t>
      </w:r>
      <w:r>
        <w:rPr/>
        <w:t>的时候，李林一直在陪我跑…我只有在拐弯处没人的时候，才可以无助的对他说：我好累，真的好累，我想停下来可以吗？。。肚子好痛…。李林说不可以，坚持就是胜利。。我苦笑，要是在以前我早就骂他说的话过时了…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在食堂拐弯处的地方，一个好像是当裁判的学生，他一直都在对我说宰了你前面的。。呵呵，我也想啊……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然后就是一班的陈双，拉我，想助跑…。我挣扎开了…不要她来助跑。因为我知道，不能依靠别人，别人一旦离开，自己将会摔得更惨，只有依靠自己，让自己变的足够强大，才能保护身边的人…。呵呵，好沧桑哦。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然后我在跑着跑着，看见好像是一名</w:t>
      </w:r>
      <w:r>
        <w:rPr/>
        <w:t>4</w:t>
      </w:r>
      <w:r>
        <w:rPr/>
        <w:t>班的人在喝水，我顺势把手伸去。。想要水。。他没有想到我在比赛既然会去抢他的水。。当然我没有抢到，毕竟我还在比赛呢…。然后，他们班上的王红梅把水给李林让他递给我…我匆匆的喝了一口，跑了</w:t>
      </w:r>
      <w:r>
        <w:rPr/>
        <w:t>6</w:t>
      </w:r>
      <w:r>
        <w:rPr/>
        <w:t>，</w:t>
      </w:r>
      <w:r>
        <w:rPr/>
        <w:t>7</w:t>
      </w:r>
      <w:r>
        <w:rPr/>
        <w:t>圈了说不渴那是假的…不喝还好，一喝水，尽然把水灌进了我的鼻子里面…。呜呜…倒霉惨了。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听见了何鹏程，朱力，同时，同样低沉，有力的加油…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然后就是我们班了，好像有一群初一的小妹妹，很卖力的为我加油。。我只是朝她们笑了笑。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然后，魏兴明在照相，我边跑边摆了耶的姿势…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当然还有翠花很温暖的声音…（题外话：我好像对何伟说过，形容人只能用温柔，只有天使才能被形容成温暖。。嘿嘿…）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只是很仓促的问陈胖，我是不是最后一个。。也许是想要给自己心里安慰吧…我没有了平时的冷静…要在平时我一定会想，他肯定要说我后面还有人了，安慰我了…。 连前面有人在说我什么跑得好慢，我尽然不顾我还在比赛。。我尽然踹了他一脚。。还是省点力气把…把时间浪费在无用的人身上，平时我才不会做呢…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其实在最后我已经超过洪家了，只要我再努力一点就是第</w:t>
      </w:r>
      <w:r>
        <w:rPr/>
        <w:t>4</w:t>
      </w:r>
      <w:r>
        <w:rPr/>
        <w:t>了…。可是却力不从心…后来尽然让一直在我身后的第</w:t>
      </w:r>
      <w:r>
        <w:rPr/>
        <w:t>6</w:t>
      </w:r>
      <w:r>
        <w:rPr/>
        <w:t>把我超了…。我们几乎是同时到达终点的…但是她是跑着，我是走着的…旁边的人都说我怎么会走过终点啊…。看着洪家她们跑完晕倒。。我冷笑。。我跑完了</w:t>
      </w:r>
      <w:r>
        <w:rPr/>
        <w:t>3000</w:t>
      </w:r>
      <w:r>
        <w:rPr/>
        <w:t>还能走，说明我的体力不比她差…在我跑完</w:t>
      </w:r>
      <w:r>
        <w:rPr/>
        <w:t>1500</w:t>
      </w:r>
      <w:r>
        <w:rPr/>
        <w:t>的时候我记得自己是倒在了洪家的怀里…我知道自己在跑</w:t>
      </w:r>
      <w:r>
        <w:rPr/>
        <w:t>3000</w:t>
      </w:r>
      <w:r>
        <w:rPr/>
        <w:t>时没有用尽全力…讨厌。。为什么不用尽全力呢…。也许是后来没有了惯有的冷静与自信了吧…。。 　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我一定要让自己变得强大。。我记得在我推铅球时，全场爆发的笑声。。在最后一次推的时候。。我尽然自卑到以为铅球没有推出去，而是在我头顶…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第四篇</w:t>
      </w:r>
    </w:p>
    <w:p>
      <w:pPr>
        <w:pStyle w:val="PreformattedText"/>
        <w:bidi w:val="0"/>
        <w:spacing w:before="0" w:after="0"/>
        <w:jc w:val="left"/>
        <w:rPr/>
      </w:pPr>
      <w:r>
        <w:rPr/>
        <w:t>听老师说，我们学校将开展一次大型的活动——冬季运动会。几个星期前我们就开始准备了，争取可以获得好成绩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冬运会召开的这天，太阳在天上挂着，可空气却十分寒冷，同学们的热情丝毫没有被冻结。首先开始的是跳小绳，我们班的选手有宋奕明等。比赛开始了，选手们手中握着绳柄，一个个身轻如燕，绳子在空中“呼呼”作响。你看宋奕明，他嘴巴紧闭，瞪圆了双眼，双脚象装上了弹簧，不停地弹跳着。而他手中抡着的绳子又与双脚配合，动作舒展自然，和着节奏，好像在跳华丽的舞蹈。小绳比赛还在激烈地进行，跳大绳比赛又开始了。而最吸引人的是拔河比赛，赛场上不时传来热情的掌声和海啸般的欢呼声……</w:t>
      </w:r>
    </w:p>
    <w:p>
      <w:pPr>
        <w:pStyle w:val="PreformattedText"/>
        <w:bidi w:val="0"/>
        <w:spacing w:before="0" w:after="0"/>
        <w:jc w:val="left"/>
        <w:rPr/>
      </w:pPr>
      <w:r>
        <w:rPr/>
        <w:t>比赛还在热火朝天的进行着，同学们都被精彩的比赛所吸引，完全不在乎呼啸的北风和寒冷的天气。我最期待的是拔河“四强赛”。在塑胶跑道上，运动员同学一字排开，他们仿佛是古战场上的勇士，随时准备战斗。标志着中点的红领巾在凛冽的寒风中摇曳着，我们都希望红领巾到自己这边来。“嘀……”一声哨响，决战开始了，运动员们身体向后倾倒，双眼紧闭、咬紧牙关，鞋子在塑胶跑道上蹭的“吱吱”作响。“红领巾”在双方的角力中左右摇摆，我们的心情也随着它的位置而变化。瞧瞧咱们班的蔡寅豪吧，只见他虎目圆睁，看上去真像一名决斗的勇士。观众们有的跳了起来，有的挥舞着旗子，全都在扯着嗓子喊加油。“红领巾”最终因实力悬殊被拉到对方了，我们输了。但运动员们勇于拼搏的精神会成为我们学习的榜样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冬季运动会虽然结束了，可是那些精彩的画面，却时常浮现在我的脑海中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